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РАЖДАНЦЕВСКОГО СЕЛЬСОВЕТА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           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rPr/>
      </w:pPr>
      <w:r>
        <w:rPr>
          <w:rFonts w:cs="Times New Roman" w:ascii="Times New Roman" w:hAnsi="Times New Roman"/>
          <w:sz w:val="28"/>
          <w:szCs w:val="28"/>
        </w:rPr>
        <w:t>26.04.2012                                с. Гражданцево                                         №  2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 выдаче копий муниципальных правовых 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актов Администрации Гражданцевского сельсовета Северного района 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Arial"/>
          <w:szCs w:val="28"/>
        </w:rPr>
        <w:t> </w:t>
      </w:r>
      <w:r>
        <w:rPr>
          <w:rFonts w:cs="Arial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оптимизации (повышения качества) предоставления и доступности получения муниципальной услуги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по выдаче копий муниципальных правовых актов Администрации Гражданцевского сельсовета Северного района Новосибирской области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по выдаче копий муниципальных правовых актов Администрации Гражданцевского сельсовета Северн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В. И. Закамски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от 20.04.2012 г. № 20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по выдаче копий муниципальных правовых актов Администрации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#</w:t>
      </w:r>
      <w:r>
        <w:rPr>
          <w:rFonts w:cs="Times New Roman" w:ascii="Times New Roman" w:hAnsi="Times New Roman"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Настоящий административный регламент  предоставления муниципальной услуги по выдаче копий муниципальных правовых актов Администрации Гражданцевского сельсовета  (далее - муниципальная услуга) определяет сроки и последовательность действий (административные процедуры) Администрации Гражданцевского сельсовета при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униципальной услуги осуществляется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нституцией Российской Федераци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онодательством Новосибирской обла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</w:rPr>
        <w:t>Уставом Гражданцевского сельсовета Северного района Новосибирской обла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ая услуга, предоставляемая Администрацией Гражданцевского сельсовета, осуществляется специалистами Администрации Гражданце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олучателями муниципальной услуги являются физические или юридические лица, обратившиеся в Администрацию Гражданцевского сельсовета  за предоставлением им заверенных копий муниципальных правовых актов Администрации Гражданце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 Требования к порядку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Порядок информирования об исполнении муниципальной услуги:</w:t>
        <w:br/>
        <w:t>2.1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;</w:t>
        <w:br/>
        <w:t>2.1.2. Информирование об исполнении муниципальной услуги предоставляется специалистами Администрации Гражданцевского сельсовета (приложение №1);</w:t>
        <w:br/>
        <w:t>2.1.3. Специалист Администрации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  <w:br/>
        <w:tab/>
        <w:t>2.2. Условия и сроки предоставления муниципальной услуги:</w:t>
        <w:br/>
        <w:t>2.2.1. Муниципальная услуга распространяется на муниципальные правовые акты Администрации Гражданцевского сельского поселения, на которые установлен ведомственный срок хранения (пять лет) до передачи их на хранение в  архив;</w:t>
        <w:br/>
        <w:t>2.2.2. Для предоставления муниципальной услуги заявители, непосредственно или через своего представителя, полномочия которого оформляются в порядке, установленном законодательством Российской Федерации, предоставляют в Администрацию Гражданцевского сельсовета  надлежащим образом оформленное  заявление на имя  Главы Гражданцевского сельсовета о выдаче копии муниципального правового акта Администрации Гражданцевского сельсовета, затрагивающего его права и свободы (приложение №2);</w:t>
        <w:br/>
        <w:t>2.2.3. В заявлении в обязательном порядке указывается дата, регистрационный номер и полное наименование документа, копию которого запрашивает заявитель и причина обращения;</w:t>
        <w:br/>
        <w:t xml:space="preserve">2.2.4. Предоставление муниципальной услуги осуществляется в течение 14 рабочих дней со дня регистрации заявления о выдаче копии документа; </w:t>
        <w:br/>
        <w:t>2.2.5. Конечным результатом предоставления муниципальной услуги является выдача заверенной копии или отпускного экземпляра документа заявителю либо письменное уведомление об отказе в выдаче копии документа;</w:t>
        <w:br/>
        <w:t>2.2.6. Муниципальная услуга не предоставляется:</w:t>
        <w:br/>
        <w:t>2.2.6.1. в случае отсутствия или ненадлежащего оформления заявления заинтересованного лица или его уполномоченного представителя  о выдаче копии;</w:t>
        <w:br/>
        <w:t>2.2.6.2. в случае обращения заявителя о выдаче копий документов, не затрагивающих его права и свободы, 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;</w:t>
        <w:br/>
        <w:t>2.2.6.3.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  <w:br/>
        <w:t>2.2.6.4. при запросе муниципальных правовых актов Администрации Гражданцевского сельсовета, опубликованных в средствах массовой информации, либо размещенных в сети Интернет на официальном сайте  сельского поселения, в ответе на запрос Администрация Гражданцевского сельсовета 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.</w:t>
        <w:br/>
        <w:t>2.2.7. В случае, если в заявлении содержится просьба о выдаче копии муниципального правового акта, находящегося на постоянном хранении в архиве, заявление направляется по принадлежности в  арх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Административные процед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Описание последовательности действий при предоставлении муниципальной услуги:</w:t>
      </w:r>
      <w:r>
        <w:rPr>
          <w:rFonts w:cs="Times New Roman" w:ascii="Times New Roman" w:hAnsi="Times New Roman"/>
          <w:sz w:val="28"/>
          <w:szCs w:val="28"/>
        </w:rPr>
        <w:br/>
        <w:t>3.1.1. Предоставление муниципальной услуги включает в себя следующие административные процедуры:</w:t>
        <w:br/>
        <w:t>3.1.1.1. прием, первичная обработка и регистрация поступившего заявления о выдаче копии муниципального правового акта  Администрации Гражданцевского сельсовета или Главы  Гражданцевского сельсовета;</w:t>
        <w:br/>
        <w:t>3.1.1.2. рассмотрение принятого заявления;</w:t>
        <w:br/>
        <w:t>3.1.1.3. подготовка и выдача копии запрашиваемого муниципального правового акта  Администрации Гражданцевского сельского поселения или письменного уведомления об отказе в выдаче копии документа.</w:t>
        <w:br/>
        <w:t>3.1.2. Последовательность действий при предоставлении муниципальной услуги отражена схематично в приложении №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Прием, первичная обработка и регистрация поступившего заявления:</w:t>
      </w:r>
      <w:r>
        <w:rPr>
          <w:rFonts w:cs="Times New Roman" w:ascii="Times New Roman" w:hAnsi="Times New Roman"/>
          <w:sz w:val="28"/>
          <w:szCs w:val="28"/>
        </w:rPr>
        <w:br/>
        <w:t>3.2.1. Юридическим фактом, служащим основанием для предоставления муниципальной услуги, является письменное заявление в Администрацию Гражданцевского сельсовета о выдаче копии муниципального правового акта  Главы  Гражданцевского сельсовета  или Администрации Гражданцевского сельсовета. Специалист Администрации проверяет правильность адресации и составления заявления. При неправильном заполнении заявления, специалист Администрации указывает на недостатки и возможность их устранения.</w:t>
        <w:br/>
        <w:t xml:space="preserve">3.2.2. Результатом выполнения административной процедуры является регистрация заявления и подготовка к передаче на рассмотрение  Главе  Гражданцевского сельсов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Рассмотрение заявления:</w:t>
      </w:r>
      <w:r>
        <w:rPr>
          <w:rFonts w:cs="Times New Roman" w:ascii="Times New Roman" w:hAnsi="Times New Roman"/>
          <w:sz w:val="28"/>
          <w:szCs w:val="28"/>
        </w:rPr>
        <w:br/>
        <w:t>3.3.1. Заявление передается Главе Гражданцевского сельсовета для рассмотрения и резолюции.</w:t>
        <w:br/>
        <w:t>3.3.2. Ознакомившись с заявлением о выдаче копии  муниципального правового акта Глава  Гражданцевского сельсовета, в течение 3-х рабочих дней изучает его и принимает решение о порядке его дальнейшего рассмотрения:</w:t>
        <w:br/>
        <w:t>3.3.2.1.выдаче копии запрашиваемого правового акта;</w:t>
        <w:br/>
        <w:t>3.3.2.2.отказе в выдаче копии правового акта.</w:t>
        <w:br/>
        <w:t>3.3.3.  Результатом исполнения административной процедуры является  подготовка копии запрашиваемого документа и выдача его заявителю или письменного уведомления за подписью  Главы  заявителю об отказе в выдаче копии док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bCs/>
          <w:sz w:val="28"/>
          <w:szCs w:val="28"/>
        </w:rPr>
        <w:t>Подготовка и выдача копий муниципальных правовых актов Администрации Гражданцевского сельсо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ступившее заявление о выдаче копии муниципального правового акта рассматривается   Главой   Гражданцевского сельсовета в течение 10 рабочих дней.</w:t>
        <w:br/>
        <w:t xml:space="preserve">3.4.2. 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 Гражданцевского сельсовета, ниже реквизита "подпись", проставляется надпись "Копия верна", должность лица, заверившего копию, личная подпись, расшифровка подписи, дата заверения. Копии муниципальных правовых актов Главы  Гражданцевского сельсовета и Администрации Гражданцевского сельсовета  заверяются печатью администрации. </w:t>
        <w:br/>
        <w:t>        Копии приложений к муниципальным правовым актам Главы  Гражданцевского сельсовета или администрации Гражданцевского сельсовета печатью не заверяются.</w:t>
        <w:br/>
        <w:t>3.4.3. Выдача копий и отпускных экземпляров муниципальных правовых актов Администрации Гражданцевского сельсовета осуществляется при предъявлении документа, удостоверяющего личность получателя.</w:t>
        <w:br/>
        <w:t>3.4.4. При наличии оснований для отказа в предоставлении муниципальной услуги, указанных в подпункте 2.2.6 настоящего административного регламента, заявителю направляется письменное уведомление за подписью  Главы  об отказе в выдаче копий запрашиваемых документ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регламен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бщие требования к порядку подачи и рассмотрения жало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Жалоба должна содер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1</w:t>
        <w:b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ц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632071, Новосибирская область, Северный район, село Гражданцево, улица Центральная,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тактные телефоны: </w:t>
      </w:r>
      <w:r>
        <w:rPr>
          <w:rFonts w:cs="Times New Roman" w:ascii="Times New Roman" w:hAnsi="Times New Roman"/>
          <w:sz w:val="28"/>
          <w:szCs w:val="28"/>
        </w:rPr>
        <w:br/>
        <w:t xml:space="preserve">Главы                                                                                     (8 383 60) 45-53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                                             (8 383 60) 45-5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рафик приема  Администрации Гражданцевского сельсовета</w:t>
      </w: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25"/>
      </w:tblGrid>
      <w:tr>
        <w:trPr/>
        <w:tc>
          <w:tcPr>
            <w:tcW w:w="2835" w:type="dxa"/>
            <w:tcBorders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ема</w:t>
            </w:r>
          </w:p>
        </w:tc>
        <w:tc>
          <w:tcPr>
            <w:tcW w:w="2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2835" w:type="dxa"/>
            <w:tcBorders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6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2835" w:type="dxa"/>
            <w:tcBorders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6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2835" w:type="dxa"/>
            <w:tcBorders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6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2835" w:type="dxa"/>
            <w:tcBorders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6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5.30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в рабочие дни с 13.00 до 14.00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 дни:    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бота, воскресенье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2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 Гражданце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  <w:br/>
        <w:t>__________________________________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>                                                                                   (Ф.И.О. заяв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br/>
        <w:t>                                                        (адрес проживания, контактный телефон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Прошу предоставить заверенную копию постановления (распоряжения) Администрации Гражданцевского сельского поселения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>                                                (дата, регистрационный номер, 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в связи)____________________________________________________________________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>                                            (цель получения копии, причина (кража, утрата, пожа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203"/>
      </w:tblGrid>
      <w:tr>
        <w:trPr/>
        <w:tc>
          <w:tcPr>
            <w:tcW w:w="51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 заявителя или представителя, полномочия которого оформлены в порядке, установленном законодательством Российской Федерации)</w:t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.И.О. заявителя)</w:t>
            </w:r>
          </w:p>
        </w:tc>
      </w:tr>
      <w:tr>
        <w:trPr/>
        <w:tc>
          <w:tcPr>
            <w:tcW w:w="51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_____ 20 _____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3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</w:t>
        <w:br/>
        <w:t>при выдаче копий муниципальных правовых актов</w:t>
        <w:br/>
        <w:t>Администрации Гражданцевского сельсовета</w:t>
      </w:r>
    </w:p>
    <w:tbl>
      <w:tblPr>
        <w:tblW w:w="1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</w:tblGrid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, первичная обработка и регистрация заявления о выдаче копии муниципального правового акта Администрации Гражданцевского сельского поселения (п.п.3.2)</w:t>
            </w:r>
          </w:p>
        </w:tc>
      </w:tr>
      <w:tr>
        <w:trPr/>
        <w:tc>
          <w:tcPr>
            <w:tcW w:w="3461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принятого заявления </w:t>
              <w:br/>
              <w:t>3 рабочих дня (п.п.3.3)</w:t>
            </w:r>
          </w:p>
        </w:tc>
      </w:tr>
      <w:tr>
        <w:trPr/>
        <w:tc>
          <w:tcPr>
            <w:tcW w:w="3461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копии муниципального правового акта Администрации Гражданцевского сельского поселения или письменного уведомления об отказе в выдаче копии документа</w:t>
              <w:br/>
              <w:t>10 рабочих дней (п.п.3.4)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03:00Z</dcterms:created>
  <dc:creator>В.И.Закамский</dc:creator>
  <dc:description/>
  <cp:keywords/>
  <dc:language>en-US</dc:language>
  <cp:lastModifiedBy>User</cp:lastModifiedBy>
  <cp:lastPrinted>2012-04-26T10:36:00Z</cp:lastPrinted>
  <dcterms:modified xsi:type="dcterms:W3CDTF">2012-04-26T03:45:00Z</dcterms:modified>
  <cp:revision>26</cp:revision>
  <dc:subject/>
  <dc:title/>
</cp:coreProperties>
</file>