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МИНИСТРАЦИЯ ГРАЖДАНЦЕВСКОГО СЕЛЬСОВЕТА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           </w:t>
      </w:r>
    </w:p>
    <w:p>
      <w:pPr>
        <w:pStyle w:val="Normal"/>
        <w:spacing w:lineRule="auto" w:line="240" w:before="0" w:after="0"/>
        <w:ind w:left="540" w:right="16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12                                с. Гражданцево                                         №  2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о принятию документов, а также выдачи решений о переводе или об отказе в переводе жилого помещения в нежилое или нежилого помещения в жилое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тимизации (повышения качества) предоставления и доступности получения муниципальной услуги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 по принятию документов, а также выдача решений о переводе или об отказе в переводе помещения в нежилое или нежилого помещения в жилое помещение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ражданцевского сельсовета Северного района Новосибирской области от 24.03.2011 № 28 «Об утверждении Порядка разработки и утверждения административных регламентов предоставления муниципальных услуг (исполнения муниципальных функций)» Администрация Гражданцевского сельсовета Северного района Новосибирской области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4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административный регламент </w:t>
      </w:r>
      <w:r>
        <w:rPr>
          <w:rFonts w:cs="Times New Roman" w:ascii="Times New Roman" w:hAnsi="Times New Roman"/>
          <w:spacing w:val="-10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инятию документов, а также выдача решений о переводе или об отказе в переводе помещения в нежилое или нежилого помещения в жилое помещение</w:t>
      </w:r>
      <w:r>
        <w:rPr>
          <w:rFonts w:cs="Times New Roman" w:ascii="Times New Roman" w:hAnsi="Times New Roman"/>
          <w:bCs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2.Разместить данное постановление на официальном сайте Администрации Гражданцевского сельсовета Северного района Новосибирской области и опубликовать его в периодическом печатном издании «Вестник Гражданцевского сельсовета».</w:t>
      </w:r>
    </w:p>
    <w:p>
      <w:pPr>
        <w:pStyle w:val="Normal"/>
        <w:shd w:fill="FFFFFF" w:val="clear"/>
        <w:spacing w:lineRule="auto" w:line="240" w:before="0" w:after="0"/>
        <w:ind w:right="14" w:firstLine="482"/>
        <w:jc w:val="both"/>
        <w:rPr/>
      </w:pPr>
      <w:r>
        <w:rPr>
          <w:rFonts w:cs="Times New Roman" w:ascii="Times New Roman" w:hAnsi="Times New Roman"/>
          <w:bCs/>
          <w:spacing w:val="-12"/>
          <w:sz w:val="28"/>
          <w:szCs w:val="28"/>
        </w:rPr>
        <w:t>3.Контроль за исполнением данного постановления возложить на специалиста 2-го разряда Администрации Гражданцевского сельсовета Желдакову Л. 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ного района Новосибирской области                         В. И. Закамски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                                                            </w:t>
      </w:r>
    </w:p>
    <w:p>
      <w:pPr>
        <w:pStyle w:val="ConsPlusTitle"/>
        <w:widowControl/>
        <w:ind w:left="5400" w:hanging="0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</w:r>
    </w:p>
    <w:p>
      <w:pPr>
        <w:pStyle w:val="ConsPlusTitle"/>
        <w:widowControl/>
        <w:ind w:lef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Title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ТВЕРЖДЕН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Гражданцевского сельсовета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вер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spacing w:lineRule="auto" w:line="240" w:before="0" w:after="0"/>
        <w:ind w:right="5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от 27.04.2012 г. № 22</w:t>
      </w:r>
    </w:p>
    <w:p>
      <w:pPr>
        <w:pStyle w:val="ConsPlusTitle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TML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ятию документов, а также выдача решений о переводе или об отказе в переводе жилого помещения в нежилое или нежилого помещения в жилое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91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Административный регламент  предоставления муниципальной услуги по принятию документов, а также выдача решений о переводе или об отказе в переводе жилого помещения в нежилое или нежилого помещения в жилое помещение (далее - муниципальная услуга) устанавливает сроки и последовательность  действий (далее - административные процедуры) по предоставлению муниципальной услуг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Административный регламент   предоставления муниципальной услуги (далее – административный регламент) размещен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едоставление муниципальной услуги осуществляется в соответствии с настоящим административным регламентом физическим и юридическим лицам либо их уполномоченным представителям, обратившимся с запросом о предоставлении муниципальной услуги, выраженной в устной, письменной или электронной форме (далее – заяви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 Наименование муниципальной услуги -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2. Предоставление муниципальной услуги осуществляется Администрацией  Гражданцевского сельсовета  (далее - Администра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и исполнителями муниципальной услуги являются  должностные лица Администрации, ответственные за предоставление муниципальной услуги (далее - должностное лиц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Жилищным кодекс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>- Кодексом Российской Федерации «Об административных правонарушениях»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- Федеральным законом от 21.07.97 № 122 - ФЗ  «О государственной регистрации прав на недвижимое имущество и сделок с ним»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едеральным законом от 24.07.2007 № 221-ФЗ «О государственном кадастре недвижимост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- постановлением Правительства Российской Федерации от 18.02.98 № 219 «Об утверждении правил ведения единого государственного реестра прав на недвижимое имущество и сделок с ним»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- постановлением Правительства Российской Федерации от 04.12.2000 № 921 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, подтверждающего принятие решения о согласовании переустройства и (или) перепланировки жилого помещения»;</w:t>
      </w:r>
    </w:p>
    <w:p>
      <w:pPr>
        <w:pStyle w:val="BodyTextBodyTextCh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>
          <w:sz w:val="28"/>
          <w:szCs w:val="28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ого для проживания и многоквартирного дома аварийным и подлежащим сносу или реконструкци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государственного 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 Гражданцевского сельсовета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заявителю уведомления о переводе  жилого помещения в нежилое помещение или нежилого помещения в жилое помещение или выдача заявителю уведомления  об отказе в переводе жилого помещения в нежилое помещение или нежилого помещения в жилое помещение (далее – уведомление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Срок предоставления муниципальной услуги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1. Общий срок предоставления муниципальной услуги составляет не более  45 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кладывается из следующих сроков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 –   1 ден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ая экспертиза заявления и документов – 41 ден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дготовка проекта постановления Администрации о переводе  жилого помещения в нежилое помещение или нежилого помещения в жилое помещение, оформление и выдача уведомления о переводе (отказе в переводе) жилого (нежилого) помещения в нежилое (жилое) помещение – 3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Максимальные время ожидания и продолжительность приема в администрации заявителей при решении отдельных вопросов, связанных с предоставлением муниципальной услуги: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ремя ожидания в очереди при получении информации о ходе выполнения муниципальной услуги и для консультаций не должно превышать 30 минут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ремя приема при получении информации о ходе выполнения муниципальной услуги не должно превышать 15 минут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ремя ожидания при получении решения не должно превышать 15 минут.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 Порядок информирования о правилах предоставления  муниципальной услуги.</w:t>
      </w:r>
    </w:p>
    <w:p>
      <w:pPr>
        <w:pStyle w:val="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2.6.1. Информация о местонахождении, контактных телефонах и графике работы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Администрации: 632071, Новосибирская область, Северный район, село Гражданцево, улица Центральная, 3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иема администрацией: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  - четверг с 9.00 до 16.00 часов, пятница с 9.00 до 15.30 часов, перерыв - с 13.00 до 14.00 часов,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ные - суббота, воскрес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Телефоны для справок: (8 383 60) 45-52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Главы: (8 383 60) 45-537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Адрес официального сайта в сети Интернет: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grazhdan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rajdantsev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4. Порядок получения информации заявителями по вопросам предоставления муниципальной услуг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ется должностным лицом, ответственным за предоставление муниципальной услуги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существляет информирование по следующим направлениям: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местонахождении и графике работы Администрации;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равочных телефонах Администрации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адресе официального сайта, адресе электронной почты Администрации, о возможности получения муниципальной услуги в электронном виде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информации заявителями по вопросам предоставления муниципальной услуги, в том числе о ходе ее предоставления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, форме и месте размещения информации, указанной в абзацах с четвертого по седьмой настоящего подпун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по вопросам предоставления муниципальной услуг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уа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бство и доступность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 Информирование заявителей о предоставлении муниципальной услуги осуществляется в форме: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нформационных материалов, которые размещаются на официальном сайте в сети Интернет и на информационных стендах, размещенных при входе в помещение  Администрации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посредственного общения заявителей (при личном обращении либо по телефону) с должностным лицом, ответственным за консультирование по направлениям, предусмотренным подпунктом 2.6.4. пункта 2.6. административного регламента;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я должностных лиц ответственных за предоставление муниципальной услуги с заявителями по почте, электронной почте;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 Требования к форме и характеру взаимодействия должностных лиц  с заявителями: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должностное лицо, ответственное за предоставление муниципальной услуги, 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должностное лицо, ответственное за предоставление муниципальной услуги, должно представиться, назвав фамилию, имя и отчество, сообщить  занимаемую должность, самостоятельно дать ответ на заданный заявителем вопрос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устного информирования (по телефону или лично) должностное лицо, ответственное за предоставление муниципальной услуги, должно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ый ответ на обращения, в том числе в электронном виде, дается в простой, четкой и понятной форме с указанием фамилии и инициалов, номера телефона должностного лица, ответственного за предоставление муниципальной услуги. Письменный ответ на обращения подписывается Главой Администрации. Письменный ответ на обращения и обращения в электронном виде дается в течение 30 дней со дня регистрации обращения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7. На информационных стендах размещаются следующие информационные материалы: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адрес электронной почты Администрации, адрес официального сайта в сети Интернет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еречне оказываемых муниципальных услуг;</w:t>
      </w:r>
    </w:p>
    <w:p>
      <w:pPr>
        <w:pStyle w:val="ConsPlusNormal2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досудебный (внесудебный) порядок обжалования решений и действий (бездействий) Администрации, должностных лиц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№ 2 к административному регламенту)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полнения заявления (приложение №1 к административному регламенту)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 административного регламента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ая оперативная информация по предоставлению муниципальной услуги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стенды, содержащие информацию о процедуре предоставления муниципальной услуги, размещены при входе в помещение Администрации.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атериалов, размещаемых на стендах, печатается удобным для чтения шрифтом, основные моменты и наиболее важные места выделяются жирным шрифтом.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 информация  об изменениях выделяется цветом и пометкой «Важ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Перечень документов, необходимых для получения муниципальной услу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 Для получения муниципальной услуги заявитель предоста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о переводе помещения  по форме указанной  в  приложении № 1 к административному регламенту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жный план дома, в котором находится переводимое помещени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документы, не предусмотренные настоящим подпунктом, не допускается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олучения муниципальной услуги можно получить у должностного лица лично, по телефону, на официальном сайте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ставляются заявителями, как в подлинниках, так и в копиях, засвидетельствованных в нотариальном порядке или их выдавшими должностными лицами органов государственной власти, органов местного самоуправления и организаций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 Порядок обращения в Администрацию для подачи документов при получении муниципальной услуг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, являющиеся основанием для получения муниципальной услуги, представляются в Администрацию посредством личного обращения заявителя, либо направления заверенных копий документов по почте заказным письмом, либо в форме электронного документа с использованием информационно-телекоммуникационных сетей общего пользования, в том числе сети Интернет  по выбору заяви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дтверждения направления заявления и документов по почте лежит на заявителе. В случае подачи заявления и документов в электронном виде должностное лицо, ответственное за прием и регистрацию документов, подтверждает факт их получения ответным сообщением в электронном виде с указанием даты и регистрационного номера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оставления документов является день поступления и регистрации заявления и документов должностным лицом, ответственным за прием и регистрацию документов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заявления и документов осуществляется в соответствии с графиком работы Администрации, указанном в подпункте 2.6.1. пункта 2.6. административного регламента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 для отказа в предоставлении муниципальной услуги 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документов, указанных в подпункте 2.7.1. пункта 2.7. административно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документов в ненадлежащий орг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есоблюдение  следующих условий перевода помещений в случаях, ес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расположенные непосредственно под квартирой в многоквартирном доме, переводимой в нежилое помещение, являются жил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 услуги, заявитель вправе обратиться повторно для получ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6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Требования к помещениям, в которых предоставляется муниципальная услуга, местам для заполнения запросов о предоставлении муниципальной услуги: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а, для заполнения запросов о предоставлении муниципальной услуги, имеют средства пожаротушения и оказания первой медицинской помощи (аптечки)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ания и помещения, в которых предоставляется муниципальная услуга, содержат залы для ожидания и приема заявителей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ектор для информирования заявителей оборудован информационным стендом, организованным в соответствии с требованиями подпункта 2.6.7. пункта 2.6. административного регламента;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места ожидания оборудованы местами для сидения, а также столами (стойками) для возможности оформления документов с наличием в указанных местах бумаги и ручек для записи информации. 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 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, полное информирование о муниципальной услуге посредством форм информирования, предусмотренных подпунктом 2.6.7. пункта 2.6 административно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должностных регламентов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исполнения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актики применения административного регламента проводится должностным лицом один раз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ализа практики применения административного регламента размещаются в сети Интернет на официальном сайте,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, уменьшения сроков исполнения административных процедур и административных действий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1. Описание последовательности действий при предоставлении муниципальной  услуги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и состав выполняемых административных действий показана на блок-схеме в приложении № 2 к административному регламенту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ая экспертиза заявления и док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подготовка проекта постановления Администрации о переводе  жилого помещения в нежилое помещение или нежилого помещения в жилое помещение, оформление и выдача уведомления о переводе (отказе в переводе) жилого (нежилого) помещения в нежилое (жилое) помещение. </w:t>
        <w:tab/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Прием и регистрация заявления и документов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данного административного действия </w:t>
      </w:r>
      <w:r>
        <w:rPr>
          <w:rFonts w:cs="Times New Roman" w:ascii="Times New Roman" w:hAnsi="Times New Roman"/>
          <w:sz w:val="28"/>
          <w:szCs w:val="28"/>
        </w:rPr>
        <w:t xml:space="preserve">является личное письменное обращение заявителя к должностному лицу, ответственному за прием и регистрацию документов, либо направление заявления в электронном виде и по почте. 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исполнение данного административного действия является должностное лицо, ответственное за прием и регистрацию документов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личном обращении должностное лицо, ответственное за прием и регистрацию документов удостоверяет личность заявителя, принимает и регистрирует заявление в журнале регистрации, выдает расписку в получении документов с указанием  перечня и даты их получения согласно приложению № 3 к административному регламенту, направляет зарегистрированное заявление и документы на визу Главе; после получения визы Главы  направляет заявление и документы  должностному лицу, ответственному за предоставление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по почте заказным письмом, должностное лицо, ответственное за прием и регистрацию документов, вскрывает конверт и регистрирует заявление в журнале регистрации, направляет по почте расписку в получении документов с указанием  перечня и даты их получения согласно приложению № 3 к административному регламенту,  направляет зарегистрированное заявление и документы на визу Главе, после получения визы Главы направляет заявление и документы  должностному лицу, ответственному за предоставление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исполнения данного административного действия является </w:t>
      </w:r>
      <w:r>
        <w:rPr>
          <w:rFonts w:cs="Times New Roman" w:ascii="Times New Roman" w:hAnsi="Times New Roman"/>
          <w:sz w:val="28"/>
          <w:szCs w:val="28"/>
        </w:rPr>
        <w:t>направление заявления и документов должностному лицу, ответственному за предоставление муниципальной услуги для проведения правовой экспертиз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 исполнения данного административного действия составляет не более 1 дн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Правовая экспертиза заявления и документов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го  административного действия является поступление заявления и документов должностному лицу, ответственному за предоставление муниципальной услуги для проведения правовой экспертизы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заявление, аргументы, указанные в нем, подтверждающие необходимость решения хозяйственных, материально – бытовых, иных вопросов путем перевода жилого (нежилого) помещения из одной категории в другую, и комплектность документов,  указанных в подпункте 2.7.1. пункта 2.7. настоящего административно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авливает проект запроса в орган, осуществляющий государственную регистрацию прав на недвижимое имущество и сделок с ним, о собственниках помещений, примыкающих к помещению, в отношении которого принимается решение о переводе жилого помещения в нежилое помещение или нежилого помещения в жилое помещение и о наличии обременений права собственности на переводимое помещение правами каких-либо лиц; направляет на подписание  Главе; после подписания Главой направляет по почте запрос в указанный орган;  анализирует полученный ответ и учитывает его при принятии решения о предоставлении муниципальной услуг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рассмотрения обращения заявителя о переводе  помещения, в котором требуется переустройство и (или) перепланировка для обеспечения использования такого помещения в качестве нежилого помещения, подготавливает проект запроса  в  орган, осуществляющий охрану памятников архитектуры, истории и культуры о предоставлении заключения о допустимости перевода жилого помещения в нежилое помещение, если такое жилое помещение или дом, в котором оно находится, является памятником архитектуры, истории или культуры; направляет на подписание Главе; после подписания Главой  направляет по почте запрос в указанный орган;  анализирует полученное заключение  и учитывает его при принятии решения о предоставлении муниципальной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лучае рассмотрения обращения заявителя о переводе квартиры, расположенной в многоквартирном доме выше первого этажа подготавливает проект  запроса в организацию (орган) по учету объектов недвижимого имущества о наличии регистрации объекта как нежилого помещения; направляет на подписание проект запроса  Главе; после подписания Главой  направляет запрос по почте в указанный орган;  анализирует полученный ответ  и учитывает его при принятии решения о предоставлении муниципальной услуги;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авовую экспертизу документов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проверки  принимает решение о предоставлении муниципальной услуги либо  об отказе в предоставлении муниципальной услуги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данного административного действия является принятие должностным лицом, ответственным за предоставление муниципальной услуги, решения о предоставлении муниципальной услуги либо  об отказе в предоставлении муниципальной услуг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административного действия составляет не более  41  дн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одготовка проекта постановления Администрации о переводе  жилого помещения в нежилое помещение или нежилого помещения в жилое помещение, оформление и выдача уведомления о переводе (отказе в переводе) жилого (нежилого) помещения в нежилое (жилое) помещение. </w:t>
        <w:tab/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данного  административного действия служит принятие должностным лицом, ответственным за предоставление муниципальной услуги, решения о предоставлении муниципальной услуги либо об отказе в предоставлении муниципальной услуги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случае если перевод жилого помещения в нежилое помещение или нежилого помещения в жилое помещение, не требует проведения его переустройства и (или) перепланировки  должностное лицо, ответственное за предоставление муниципальной услуги: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авливает проект постановления Администрации о переводе  жилого помещения в нежилое помещение или нежилого помещения в жилое помещение (далее – постановление Администр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ведомления по форме, согласно приложению № 4 к административ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оект постановления Администрации на подписание Главе муницип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правляет  проект уведомления на подписание Главе Администраци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ле подписания  постановления Администрации и  уведомления вносит сведения о принятии решения о переводе жилых помещений в нежилые помещения и нежилых помещений в жилые помещения в журнал выдачи (направления) уведомлений согласно приложению № 5 к административному регламенту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ет копии с представленных заявителем документ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з копий документов формирует дело, подлежащее хранению в Администрации в течение 5 лет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домляет заявителя о необходимости получения уведомления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заявителю под роспись уведомление и документы.  В случае взаимодействия с заявителем по почте, направляет  уведомление и документы  заявителю по почте заказным письмом с уведомлением о вручении, либо под роспись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дготавливает проект информационного письма и принятии  решения о переводе жилых помещений в нежилые помещения и нежилых помещений в жилые помещения собственникам помещений, примыкающих к помещению, в отношении которого принято указанное решение; направляет на подписание  Главе Администрации; после подписание Главой Администрации направляет по почте указанным лицам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 случае если перевод жилого помещения в нежилое помещение или нежилого помещения в жилое помещение  требует проведения его переустройства и (или) перепланировки и (или) иных работ,  должностное лицо, ответственное за предоставление муниципальной услуги: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готавливает проект постановления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ведомления, содержащий в себе требование о проведении переустройства и (или) перепланировки, перечень иных работ, если их проведение необходимо, по форме, согласно приложению № 4  к административному реглам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оект постановления Администрации на подписание Главе муниципального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 проект уведомления на подписание Главе Администрации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после подписания постановления Администрации и  уведомления вносит сведения о принятии решения о переводе жилых помещений в нежилые помещения и нежилых помещений в жилые помещения в журнал выдачи (направления) уведомлений согласно приложению № 5 к административному регламенту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ет копии с представленных заявителем документ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з копий документов формирует дело, подлежащее хранению в Администрации в течение 5 лет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я о необходимости получения уведомления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заявителю под роспись уведомление и документы. В случае взаимодействия с заявителем по почте, направляет  уведомление и документы  заявителю по почте заказным письмом с уведомлением о вручении, либо под роспись.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окончании заявителем проведения  переустройства и (или) перепланировки помещения и (или) иных работ, указанных в уведомлении, должностное лицо, ответственное за предоставление муниципальной услуги: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иглашает членов  приемочной  комиссии, созданной постановлением Администрации  для  фиксации факта завершения  работ по переустройству и (или) перепланировке помещения и (или) иных работ путем составления акта приемочной комиссии согласно приложению № 6 к административному регламенту; 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ле составления приемочной комиссией акта приемочной комиссии, подтверждающего окончание перевода помещения и являющегося основанием использования переведенного помещения в качестве жилого или нежилого помещения, направляет его в орган (организацию), осуществляющий государственный учет объектов недвижимого имущества в соответствии с Федеральным законом от 24.07.2007 № 221-ФЗ «О государственном кадастре недвижимости»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4. В случае принятия решения об отказе в переводе жилого помещения в нежилое помещение или нежилого помещения в жилое помещение должностное лицо, ответственное за предоставление муниципальной услуги: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становления Админист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ведомления об отказе, содержащее основания отказа с обязательной ссылкой на нарушения, указанные в пункте 2.8.   настоящего административного регламента по форме, согласно приложению № 4  к административному регламенту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оект постановления Администрации на подписание Главе муниципального образования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оект уведомления об отказе на подписание Главе Администрации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сле подписания постановления Администрации и уведомления об отказе вносит сведения о принятии решения об отказе в переводе жилых помещений в нежилые помещения и нежилых помещений в жилые помещения в журнал выдачи (направления) уведомлений согласно приложению № 5 к административному регламенту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мает копии с представленных заявителем документов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- из копий документов формирует дело, подлежащее хранению в Администрации в течение 5 лет;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уведомляет заявителя о необходимости получения уведомления об отказе;</w:t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ет заявителю под роспись уведомление об отказе и документы. В случае взаимодействия с заявителем по почте, направляет  уведомление об отказе  и документы заявителю по почте заказным письмом с уведомлением о вручении, либо под роспись.</w:t>
      </w:r>
    </w:p>
    <w:p>
      <w:pPr>
        <w:pStyle w:val="ConsPlusNormal2"/>
        <w:widowControl/>
        <w:tabs>
          <w:tab w:val="clear" w:pos="708"/>
          <w:tab w:val="left" w:pos="1080" w:leader="none"/>
        </w:tabs>
        <w:ind w:right="-11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данной административной процедуры  составляет не более 3 дней.</w:t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данного административного действия является выдача заявителю уведомления о переводе (отказе в переводе) жилого (нежилого) помещения в нежилое (жилое) помещение. </w:t>
        <w:tab/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сотрудниками Администрации Гражданцев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ражданцевского сельсо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Текущий контроль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Ответственность за предоставление муниципальной услуги возлагается на Главу Гражданц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Гражданц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администрации, предоставляющей муниципальную услугу,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е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Общие требования к порядку подачи и рассмотрения жало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Жалоба должна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органа,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6.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материалы в органы прокуратуры.</w:t>
      </w:r>
    </w:p>
    <w:p>
      <w:pPr>
        <w:pStyle w:val="Con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гламенту </w:t>
      </w:r>
    </w:p>
    <w:p>
      <w:pPr>
        <w:pStyle w:val="HTML"/>
        <w:ind w:left="6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е</w:t>
      </w:r>
    </w:p>
    <w:p>
      <w:pPr>
        <w:pStyle w:val="HTM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ражданцевско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ВОДЕ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ЖИЛОЕ (ЖИЛОЕ)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бственник жилого (нежилого)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бо уполномоченное им лицо, либо собственники жилого (нежил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я (нужное подчеркнуть), находящегося в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 двух и более лиц в случае, если ни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обственников либо иных лиц не уполномочен в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ке представлять интересы других собственни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мечание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есто нахождения жилого помещения (нежилого помещения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 (указывается полный адрес: обла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, район, населенный пункт, улица, 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разрешить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вод жилого помещения в нежилое помещ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од нежилого помещения в жи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 с переустройством (перепланировкой), с переустрой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епланировкой - нужное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рилагаемому проекту (проектной документации) переустройства и (или) перепланировки переводим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рок производства ремонтно-строительных работ с "___" ___________ 200__ г. по "___" ____________ 20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ежим производства ремонтно-строительных работ с 8.00 до 20.00 часов в рабочие  дни.  Обязуюсь: осуществить ремонтно-строительные работы в соответствии с проектом  (проектной документацией) переустройства и (или) перепланировки  переводимого помещения;  обеспечить  свободный  доступ к месту проведения ремонтно-строительных работ уполномоченных должностных лиц администрации, межведомственной комиссии городского поселения по использованию жилищного фонда для проверки хода работ; осуществить  работы в установленные сроки и с соблюдением согласованного режима производства ремонтно-строительных работ.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)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)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)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)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) 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 200___ г. ___________________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ата)                                (подпись заявителя)       (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кументы представлены на прие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 200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ходящий номер регистрации заявления 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ыдана расписка в получении документов "___" ________ 20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списку получил "____" ___________ 200__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и Ф.И.О.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должностного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шего заявление)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8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ри предоставлении муниципальной услуги</w:t>
      </w:r>
    </w:p>
    <w:p>
      <w:pPr>
        <w:pStyle w:val="HTM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97167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5.25pt" to="225pt,1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622550</wp:posOffset>
                </wp:positionV>
                <wp:extent cx="1371600" cy="6858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6.5pt" to="215.95pt,26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622550</wp:posOffset>
                </wp:positionV>
                <wp:extent cx="1714500" cy="685800"/>
                <wp:effectExtent l="1905" t="4445" r="6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6.5pt" to="350.95pt,26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3276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1.95pt" to="234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31254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3.35pt" to="225pt,12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560830</wp:posOffset>
                </wp:positionV>
                <wp:extent cx="5495290" cy="433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документов – не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4.1pt;mso-wrap-distance-left:9.05pt;mso-wrap-distance-right:9.05pt;mso-wrap-distance-top:0pt;mso-wrap-distance-bottom:0pt;margin-top:12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и документов – не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2292985</wp:posOffset>
                </wp:positionV>
                <wp:extent cx="5266690" cy="375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ая</w:t>
                            </w:r>
                            <w:r>
                              <w:rPr/>
                              <w:t xml:space="preserve"> экспертиза заявления и документов – не более 4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9.6pt;mso-wrap-distance-left:9.05pt;mso-wrap-distance-right:9.05pt;mso-wrap-distance-top:0pt;mso-wrap-distance-bottom:0pt;margin-top:180.5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вая</w:t>
                      </w:r>
                      <w:r>
                        <w:rPr/>
                        <w:t xml:space="preserve"> экспертиза заявления и документов – не более 4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3268345</wp:posOffset>
                </wp:positionV>
                <wp:extent cx="2294890" cy="1380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выдача уведомления о переводе  жилого помещения в нежилое помещение или нежилого помещения в жилое помещени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 не более 3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57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1"/>
                        <w:rPr/>
                      </w:pPr>
                      <w:r>
                        <w:rPr/>
                        <w:t>выдача уведомления о переводе  жилого помещения в нежилое помещение или нежилого помещения в жилое помещение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 не более 3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3268345</wp:posOffset>
                </wp:positionV>
                <wp:extent cx="2294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выдача уведомления об отказе в  переводе  жилого помещения в нежилое помещение или нежилого помещения в жилое помещение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не более 3 дне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25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1"/>
                        <w:rPr/>
                      </w:pPr>
                      <w:r>
                        <w:rPr/>
                        <w:t>выдача уведомления об отказе в  переводе  жилого помещения в нежилое помещение или нежилого помещения в жилое помещение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both"/>
                        <w:outlineLvl w:val="1"/>
                        <w:rPr/>
                      </w:pPr>
                      <w:r>
                        <w:rPr/>
                        <w:t>не более 3 дней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5495290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851535</wp:posOffset>
                </wp:positionV>
                <wp:extent cx="54952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67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А С П И С К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получении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</w:rPr>
        <w:t>Документы, представленные в Администрацию муниципального образования Гражданце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</w:rPr>
        <w:t xml:space="preserve"> «____»_______________ 20___ г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дата)</w:t>
      </w: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 пере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оустанавливающие документы на переводимое помещение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</w:t>
      </w:r>
      <w:r>
        <w:rPr>
          <w:rFonts w:cs="Times New Roman" w:ascii="Times New Roman" w:hAnsi="Times New Roman"/>
          <w:sz w:val="19"/>
          <w:szCs w:val="19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 на 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лан переводимого помещения с его техническим описанием (технический паспор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ненужное за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на _____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этажный план дома на _____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дготовленный и оформленный в установленном порядке проект переустрой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ли) перепланировки на __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. Доверенность (в случае представительства) на __________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. Иные документы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  <w:tab/>
        <w:tab/>
        <w:tab/>
        <w:tab/>
        <w:t>(перечень иных документов при их налич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_____________20___ г.    __________________   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</w:t>
      </w:r>
      <w:r>
        <w:rPr>
          <w:rFonts w:cs="Times New Roman" w:ascii="Times New Roman" w:hAnsi="Times New Roman"/>
          <w:sz w:val="19"/>
          <w:szCs w:val="19"/>
        </w:rPr>
        <w:t>(дата)                                                                (подпись)           (расшифровка подписи лица, принявшего заявл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tbl>
      <w:tblPr>
        <w:tblW w:w="4170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</w:tblGrid>
      <w:tr>
        <w:trPr/>
        <w:tc>
          <w:tcPr>
            <w:tcW w:w="4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фамилия, имя, отчество – для граждан; полное наименование организации –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ля юридических лиц)</w:t>
            </w:r>
          </w:p>
        </w:tc>
      </w:tr>
      <w:tr>
        <w:trPr/>
        <w:tc>
          <w:tcPr>
            <w:tcW w:w="4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уд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чтовый индекс и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явителя согласно заявлению о переводе)</w:t>
            </w:r>
          </w:p>
        </w:tc>
      </w:tr>
    </w:tbl>
    <w:p>
      <w:pPr>
        <w:pStyle w:val="Normal"/>
        <w:pBdr>
          <w:top w:val="single" w:sz="4" w:space="0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 xml:space="preserve">              кв. м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6663" w:right="707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находящегося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родского или сельского пос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624"/>
        <w:gridCol w:w="198"/>
        <w:gridCol w:w="3119"/>
        <w:gridCol w:w="567"/>
        <w:gridCol w:w="624"/>
        <w:gridCol w:w="198"/>
        <w:gridCol w:w="3706"/>
      </w:tblGrid>
      <w:tr>
        <w:trPr>
          <w:cantSplit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енужное зачеркнуть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76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спользования помещения в соответствии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13" w:hanging="0"/>
        <w:jc w:val="center"/>
        <w:rPr/>
      </w:pPr>
      <w:r>
        <w:rPr/>
        <w:t>с заявлением о переводе)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8325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ИЛ (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  <w:t>1. Помещение на основании приложенных к заявлению документов:</w:t>
      </w:r>
      <w:r>
        <w:br w:type="page"/>
      </w:r>
    </w:p>
    <w:tbl>
      <w:tblPr>
        <w:tblW w:w="9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70"/>
      </w:tblGrid>
      <w:tr>
        <w:trPr>
          <w:trHeight w:val="1098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) перевести из жилого (нежилого) в нежилое (жилое) без предварительных услов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енужное зачеркнуть)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 перевести из жилого (нежилого) в нежилое (жилое) при условии проведения в установленном порядке следующих видо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чень работ по пере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репланировке) пом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иных необходимых работ по ремонту, реконструкции, реставрации помещения)</w:t>
            </w:r>
          </w:p>
          <w:p>
            <w:pPr>
              <w:pStyle w:val="Normal"/>
              <w:tabs>
                <w:tab w:val="clear" w:pos="708"/>
                <w:tab w:val="right" w:pos="10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 Отказать в переводе указанного помещения из жилого (нежилого) в нежилое (жилое)</w:t>
              <w:br/>
              <w:t xml:space="preserve">в связи с  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ind w:left="9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нование(я), установленное частью 1 статьи 24 Жилищ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84"/>
        <w:gridCol w:w="1984"/>
        <w:gridCol w:w="284"/>
        <w:gridCol w:w="2877"/>
      </w:tblGrid>
      <w:tr>
        <w:trPr/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должность лица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284"/>
        <w:gridCol w:w="1984"/>
        <w:gridCol w:w="510"/>
        <w:gridCol w:w="227"/>
        <w:gridCol w:w="59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2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HTML"/>
        <w:ind w:left="61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"/>
        <w:ind w:left="61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00" w:leader="none"/>
          <w:tab w:val="left" w:pos="6480" w:leader="none"/>
          <w:tab w:val="left" w:pos="720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00" w:leader="none"/>
          <w:tab w:val="left" w:pos="6480" w:leader="none"/>
          <w:tab w:val="left" w:pos="720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00" w:leader="none"/>
          <w:tab w:val="left" w:pos="6480" w:leader="none"/>
          <w:tab w:val="left" w:pos="720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00" w:leader="none"/>
          <w:tab w:val="left" w:pos="6480" w:leader="none"/>
          <w:tab w:val="left" w:pos="7200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 выдачи (направления) уведомлений</w:t>
      </w:r>
    </w:p>
    <w:p>
      <w:pPr>
        <w:pStyle w:val="Normal"/>
        <w:tabs>
          <w:tab w:val="clear" w:pos="708"/>
          <w:tab w:val="left" w:pos="-34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3"/>
        <w:gridCol w:w="1133"/>
        <w:gridCol w:w="1417"/>
        <w:gridCol w:w="992"/>
        <w:gridCol w:w="992"/>
        <w:gridCol w:w="1276"/>
        <w:gridCol w:w="1418"/>
        <w:gridCol w:w="111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уведом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увежом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визиты заявления, послужившего основанием для выдачи уведом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, 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заяв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, должность заявителя или представите-ля заявителя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ения уведомление, подпись заявителя или представите-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 заявителя</w:t>
            </w:r>
          </w:p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указанием реквизитов доверенности), либо отметка о направлении документа по почт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 должностного лица, выдавшего уведомле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TML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60" w:hanging="11"/>
        <w:rPr>
          <w:sz w:val="28"/>
          <w:szCs w:val="28"/>
        </w:rPr>
      </w:pPr>
      <w:r>
        <w:rPr>
          <w:sz w:val="28"/>
          <w:szCs w:val="28"/>
        </w:rPr>
        <w:t xml:space="preserve">регламенту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ОЙ КОМИССИИ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завершении  переустройства  и   (или)  перепланировки жилого  (нежилого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 помещения по адресу: 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риемочной комиссии: 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извела осмотр: __________________ (указывается переустройство и (или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а жилого (нежилого) помещения или иные работы (указывается перечень работ) по адресу) 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учетом  представленного  проекта ____________________ (указываетс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стройство и (или) перепланировка жилого (нежилого) помещения) _______________,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 200_ г. N ______ 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комиссии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ать на завершение работ по перепланировке и (или) переустройству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илого (нежилого) помещения согласно проекту либо иных работ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приемочной комиссии: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BodyTextChar">
    <w:name w:val="Body Text.бпОсновной текст.Body Text Cha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05:00Z</dcterms:created>
  <dc:creator>В.И.Закамский</dc:creator>
  <dc:description/>
  <cp:keywords/>
  <dc:language>en-US</dc:language>
  <cp:lastModifiedBy>User</cp:lastModifiedBy>
  <cp:lastPrinted>2012-04-27T12:03:00Z</cp:lastPrinted>
  <dcterms:modified xsi:type="dcterms:W3CDTF">2012-04-27T05:04:00Z</dcterms:modified>
  <cp:revision>19</cp:revision>
  <dc:subject/>
  <dc:title/>
</cp:coreProperties>
</file>