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</w:rPr>
        <w:t xml:space="preserve">        </w:t>
      </w: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 xml:space="preserve">П О С Т А Н О В Л Е Н И Е  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right="76" w:hanging="0"/>
        <w:rPr/>
      </w:pPr>
      <w:r>
        <w:rPr/>
        <w:t>12.07.2012                                    с. Гражданцево                                         №  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создании маневрен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>В целях создания маневренного жилищного фонда, предназначенного для обеспечения права на временное проживание граждан при переселении из ветхого или аварийного жилья, а также при капитальном ремонте или реконс трукции жилых помещений занимаемых ими по договору социального найма, согласно Федерального закона № 131-ФЗ от 06.10.2003 № «Об общих принципах организации местного самоуправления в РФ», Жилищного кодекса РФ, Ведомственных строительных норм ВСН 58-88 (р) «Положения об организации и проведении реконструкции, ремонта и технического обслуживания зданий, объектов коммунального и социально-культурного назначения», утвержденного приказом Госкомархитектуры РФ при Госстрое СССР от 23 ноября 1988 г. № 312, во исполнение решения Куйбышевского районного суда от 15 февраля 2011 года</w:t>
      </w:r>
    </w:p>
    <w:p>
      <w:pPr>
        <w:pStyle w:val="Normal"/>
        <w:jc w:val="both"/>
        <w:rPr>
          <w:bCs/>
          <w:spacing w:val="-12"/>
        </w:rPr>
      </w:pPr>
      <w:r>
        <w:rPr>
          <w:bCs/>
          <w:spacing w:val="-12"/>
        </w:rPr>
        <w:t xml:space="preserve"> </w:t>
      </w:r>
      <w:r>
        <w:rPr>
          <w:bCs/>
          <w:spacing w:val="-12"/>
        </w:rPr>
        <w:t>администрация Гражданцевского сельсовета Северного района Новосибирской области</w:t>
      </w:r>
    </w:p>
    <w:p>
      <w:pPr>
        <w:pStyle w:val="Normal"/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/>
      </w:pPr>
      <w:r>
        <w:rPr/>
        <w:t>1.Квартиру  по адресу: Новосибирская область, Северный район, село Гражданцево, улица Центральная, дом 44, квартира 2, находящуюся в двухквартирном жилом доме по адресу: Новосибирская область, Северный район, село Гражданцево, улица Центральная дом 44, принадлежащем Гражданцевскому сельсовету Северного района Новосибирской области (свидетельство о государственной регистрации права управления Федеральной службы государственной регистрации, кадастра и картографии по Новосибирской области от  29.08.2011 под номером 54 АД 391973) перевести в маневренный жилищный фонд</w:t>
      </w:r>
      <w:r>
        <w:rPr>
          <w:bCs/>
          <w:spacing w:val="-12"/>
        </w:rPr>
        <w:t>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right="516" w:hanging="0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adm</dc:creator>
  <dc:description/>
  <cp:keywords/>
  <dc:language>en-US</dc:language>
  <cp:lastModifiedBy>User</cp:lastModifiedBy>
  <cp:lastPrinted>2012-05-30T13:17:00Z</cp:lastPrinted>
  <dcterms:modified xsi:type="dcterms:W3CDTF">2012-07-12T06:05:00Z</dcterms:modified>
  <cp:revision>29</cp:revision>
  <dc:subject/>
  <dc:title/>
</cp:coreProperties>
</file>