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rFonts w:eastAsia="Times New Roman CYR"/>
          <w:b/>
        </w:rPr>
        <w:t xml:space="preserve">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 CYR"/>
          <w:b/>
          <w:spacing w:val="-2"/>
        </w:rPr>
        <w:t xml:space="preserve">        </w:t>
      </w:r>
      <w:r>
        <w:rPr>
          <w:sz w:val="28"/>
          <w:szCs w:val="28"/>
        </w:rPr>
        <w:t>АДМИНИСТРАЦИЯ ГРАЖДАНЦЕВСКОГО СЕЛЬСОВЕТА</w:t>
      </w:r>
    </w:p>
    <w:p>
      <w:pPr>
        <w:pStyle w:val="Normal"/>
        <w:ind w:left="540" w:right="1615" w:hanging="0"/>
        <w:jc w:val="center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 </w:t>
      </w:r>
      <w:r>
        <w:rPr>
          <w:sz w:val="28"/>
          <w:szCs w:val="28"/>
        </w:rPr>
        <w:t>Северного района Новосибирской области</w:t>
      </w:r>
    </w:p>
    <w:p>
      <w:pPr>
        <w:pStyle w:val="Normal"/>
        <w:ind w:left="540" w:right="16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1615" w:hanging="0"/>
        <w:jc w:val="center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 О С Т А Н О В Л Е Н И Е            </w:t>
      </w:r>
    </w:p>
    <w:p>
      <w:pPr>
        <w:pStyle w:val="Normal"/>
        <w:tabs>
          <w:tab w:val="clear" w:pos="708"/>
          <w:tab w:val="left" w:pos="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>03.09.2012                                с. Гражданцево                                         №  83</w:t>
      </w:r>
    </w:p>
    <w:p>
      <w:pPr>
        <w:pStyle w:val="Normal"/>
        <w:tabs>
          <w:tab w:val="clear" w:pos="708"/>
          <w:tab w:val="left" w:pos="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b/>
          <w:sz w:val="28"/>
          <w:szCs w:val="28"/>
        </w:rPr>
        <w:t>Порядка ведения муниципальной долговой книги                     Гражданцевского сельсовета Северного района Новосибирской области</w:t>
      </w:r>
    </w:p>
    <w:p>
      <w:pPr>
        <w:pStyle w:val="Normal"/>
        <w:tabs>
          <w:tab w:val="clear" w:pos="708"/>
          <w:tab w:val="left" w:pos="0" w:leader="none"/>
        </w:tabs>
        <w:ind w:right="7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14" w:firstLine="482"/>
        <w:jc w:val="both"/>
        <w:rPr/>
      </w:pPr>
      <w:r>
        <w:rPr>
          <w:sz w:val="28"/>
          <w:szCs w:val="28"/>
        </w:rPr>
        <w:t>В связи с приведением нормативно-правовой базы Гражданцевского сельсовета в соответствие с законодательством Российской Федерации, с неоднократными изменениями Бюджетного кодекса Российской Федерации</w:t>
      </w:r>
      <w:r>
        <w:rPr>
          <w:bCs/>
          <w:spacing w:val="-12"/>
          <w:sz w:val="28"/>
          <w:szCs w:val="28"/>
        </w:rPr>
        <w:t>, администрация Гражданцевского сельсовета Северного района Новосибирской области</w:t>
      </w:r>
    </w:p>
    <w:p>
      <w:pPr>
        <w:pStyle w:val="Normal"/>
        <w:ind w:firstLine="482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Heading1"/>
        <w:ind w:firstLine="4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/>
          <w:sz w:val="28"/>
          <w:szCs w:val="28"/>
        </w:rPr>
        <w:t>Порядок ведения муниципальной долговой книги Гражданцевского сельсовета Северн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 № 1).</w:t>
      </w:r>
    </w:p>
    <w:p>
      <w:pPr>
        <w:pStyle w:val="Normal"/>
        <w:shd w:fill="FFFFFF" w:val="clear"/>
        <w:ind w:right="14" w:firstLine="482"/>
        <w:jc w:val="both"/>
        <w:rPr/>
      </w:pPr>
      <w:r>
        <w:rPr>
          <w:bCs/>
          <w:spacing w:val="-12"/>
          <w:sz w:val="28"/>
          <w:szCs w:val="28"/>
        </w:rPr>
        <w:t>2.Разместить данное постановление на официальном сайте администрации Гражданцевского сельсовета Северного района Новосибирской области и опубликовать его в периодическом печатном издании «Вестник Гражданцевского сельсовета».</w:t>
      </w:r>
    </w:p>
    <w:p>
      <w:pPr>
        <w:pStyle w:val="Normal"/>
        <w:shd w:fill="FFFFFF" w:val="clear"/>
        <w:ind w:right="14" w:firstLine="482"/>
        <w:jc w:val="both"/>
        <w:rPr/>
      </w:pPr>
      <w:r>
        <w:rPr>
          <w:bCs/>
          <w:spacing w:val="-12"/>
          <w:sz w:val="28"/>
          <w:szCs w:val="28"/>
        </w:rPr>
        <w:t>3.Настоящее постановление вступает в силу со дня опубликования.</w:t>
      </w:r>
    </w:p>
    <w:p>
      <w:pPr>
        <w:pStyle w:val="Normal"/>
        <w:shd w:fill="FFFFFF" w:val="clear"/>
        <w:ind w:right="14" w:firstLine="482"/>
        <w:jc w:val="both"/>
        <w:rPr/>
      </w:pPr>
      <w:r>
        <w:rPr>
          <w:bCs/>
          <w:spacing w:val="-12"/>
          <w:sz w:val="28"/>
          <w:szCs w:val="28"/>
        </w:rPr>
        <w:t>4.Контроль за исполнением данного постановления возложить на специалиста 1-го разряда администрации Гражданцевского сельсовета Безгину О. В.</w:t>
      </w:r>
    </w:p>
    <w:p>
      <w:pPr>
        <w:pStyle w:val="Normal"/>
        <w:rPr>
          <w:bCs/>
          <w:spacing w:val="-12"/>
          <w:sz w:val="28"/>
          <w:szCs w:val="28"/>
        </w:rPr>
      </w:pPr>
      <w:r>
        <w:rPr>
          <w:bCs/>
          <w:spacing w:val="-1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ражданцевского сельсовета</w:t>
      </w:r>
    </w:p>
    <w:p>
      <w:pPr>
        <w:pStyle w:val="Normal"/>
        <w:shd w:fill="FFFFFF" w:val="clear"/>
        <w:tabs>
          <w:tab w:val="clear" w:pos="708"/>
          <w:tab w:val="left" w:pos="6595" w:leader="none"/>
        </w:tabs>
        <w:ind w:right="516" w:hanging="0"/>
        <w:jc w:val="both"/>
        <w:rPr/>
      </w:pPr>
      <w:r>
        <w:rPr>
          <w:sz w:val="28"/>
          <w:szCs w:val="28"/>
        </w:rPr>
        <w:t>Северного района Новосибирской области                         В. И. Закамский</w:t>
      </w:r>
      <w:r>
        <w:rPr>
          <w:b/>
          <w:spacing w:val="-2"/>
        </w:rPr>
        <w:t xml:space="preserve">                                                                                 </w:t>
      </w:r>
    </w:p>
    <w:p>
      <w:pPr>
        <w:pStyle w:val="Normal"/>
        <w:ind w:left="6521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Heading2"/>
        <w:keepNext w:val="true"/>
        <w:ind w:left="576" w:hanging="576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Heading2"/>
        <w:keepNext w:val="true"/>
        <w:ind w:left="576" w:hanging="576"/>
        <w:jc w:val="center"/>
        <w:rPr>
          <w:sz w:val="28"/>
          <w:szCs w:val="28"/>
        </w:rPr>
      </w:pPr>
      <w:r>
        <w:rPr>
          <w:sz w:val="28"/>
          <w:szCs w:val="28"/>
        </w:rPr>
        <w:t>ведения муниципальной долговой книги Гражданцевского сельсовета Северного района Новосибирской области</w:t>
      </w:r>
    </w:p>
    <w:p>
      <w:pPr>
        <w:pStyle w:val="Heading2"/>
        <w:keepNext w:val="true"/>
        <w:ind w:left="576" w:hanging="5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Настоящий Порядок ведения муниципальной долговой книги Гражданцевского сельсовета Северного района Новосибирской области (далее – Порядок) разработан с целью определения процедуры ведения долговой книги Гражданцевского сельсовета (далее – долговая книга), обеспечения контроля за полнотой учета, своевременностью обслуживания и исполнения муниципальных долговых обязательств, устанавливает объем информации и порядок ее внесения в долговую книг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Ведение долговой книги осуществляется бухгалтер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В долговой книге регистрируются следующие виды долговых обязательств Гражданцевского сельсов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ценные бума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ы, полученные от кредитных организ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ые кредиты, привлеченные в бюджет муниципального образования от других бюджетов бюджетной системы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гарант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Долговая книга содержит свед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 По каждому выпуску муниципальных ценных бумаг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регистрационный номер выпуска ценных бума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ценной бума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выпуска ценной бума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й номер Условий э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государственной регистрации Условий эмиссии (изменений в Условия эмиссии) (дд.мм.гг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го правового акта, которым утверждено решение о выпуске (дополнительном выпуске), наименование органа, принявшего акт, дата акта (дд.мм.гг.), номер а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юта обяз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вленный объем выпуска (дополнительного выпуска) ценных бумаг по номинальной стоим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начала размещения ценных бумаг выпуска (дополнительного выпуска) (дд.мм.гг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на владельцев ценных бума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ая стоимость одной ценной бума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погашения ценных бумаг (дд.мм.гг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частичного погашения облигаций с амортизацией долга (дд.мм.гг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ный объем выпуска (дополнительного выпуска) ценных бумаг (по номинальной сто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ы номинальной стоимости облигаций с амортизацией долга, выплачиваемые в даты, установленные решением о выпуске (дополнительном выпуске) (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ы выплаты купонного дохода (дд.мм.гг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ные ставки купонного дох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понный доход в расчете на одну облигац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ченная сумма купонного дох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конт на одну облигац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дисконта при погашении (выкупе) ценных бума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расходов на обслуживание облигационного зай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генерального агента на оказание услуг по эмиссии и обращению ценных бума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регистратора или депозитар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изатора торговли на рынке ценных бума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просроченной задолженности по выплате купонного дох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просроченной задолженности по погашению номинальной стоимости ценных бума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(размер) просроченной задолженности по исполнению обязательств по ценным бумаг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ая сумма долга по муниципальным ценным бумаг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 По кредитам, полученным от кредитных организац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документа, на основании которого возникло долговое обязательст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(дд.мм.гг.) и номер кредитного договора или соглаш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кредит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юта обязатель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получения кредита (дд.мм.гг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погашения кредита (дд.мм.гг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ная ставка по креди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(размер) просроченной задолж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основного долга по кредит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 По муниципальным гарант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(дд.мм.гг.) и номер договора или соглашения о предоставлении гарант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я гаранта, принципала, бенефициа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юта обяз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или момент вступления гарантии в силу (дд.мм.гг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гарантии (дд.мм.гг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ъявления требований по гарантии (дд.мм.гг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гарантии (дд.мм.гг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(размер) просроченной задолженности по муниципальным гарант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обязательств по муниципальным гарант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 По бюджетным кредитам, привлеченным в бюджет города от других бюджетов бюджетной системы Российской Федер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долгового обяз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юта обяз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и номер договора или соглашения о получении бюджетного креди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, из которого предоставлен бюджетный креди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получения бюджетного кредита (дд.мм.гг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погашения бюджетного кредита (дд.мм.гг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(размер) просроченной задолженности по бюджетным кредит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основного долга по бюджетным кредит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 По иным долговым обязательствам, принятым до введения в действие Бюджетного кодекса Российской Федерации (за исключением долговых обязательств, указанных в подпунктах 4.1 - 4.4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документа, на основании которого возникло долговое обязательст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(дд.мм.гг.) и номер доку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долгового обяз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юта обяз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изации – должни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изации – кредит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(дд.мм.гг.) возникновения долгового обяз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(дд.мм.гг.) погашения долгового обяз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(размер) просроченной задолженности по иным долговым обязательств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долга по иным долговым обязательств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Реструктуризация долгового обязательства, послужившая основанием для прекращения долгового обязательства с заменой иным долговым обязательством, предусматривающим другие условия обслуживания и погашения, подлежит отражению в долговой книге с отметкой о прекращении реструктурированного обяз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Объем обязательств и операций в долговой книге приводится в валюте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Учет операций в долговой книге ведется в электронном виде с использованием специально разработанного программного обесп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Сведения долговой книги используются для ведения регистров бюджетного у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Информация о долговых обязательствах города Новосибирска вносится в долговую книгу в срок, не превышающий пяти рабочих дней с момента возникновения соответствующего обяз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 Информация по всем обязательствам, содержащаяся в долговой книге, предоставляется федеральным органам власти, государственным органам законодательной и исполнительной власти Новосибирской области, иным юридическим лицам на основании письменного запроса в случаях, предусмотренных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 Информация о долговых обязательствах города Новосибирска, отраженная в долговой книге на первое число каждого месяца, подлежит обязательной передаче в министерство финансов и налоговой политики Новосибирской области в объеме, порядке и сроки им установленны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 Ответственность за достоверность, своевременность и полноту внесения данных в долговую книгу и ее сохранность несет департамент финансов и налоговой политики мэрии города Новосибир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 Данные долговой книги хранятся в интегрированной базе данных департамента финансов и налоговой политики мэрии города Новосибир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 Документы, послужившие основанием для регистрации долгового обязательства в долговой книге, хранятся в департаменте финансов и налоговой политики мэрии города Новосибирска в течение пяти лет после прекращения долговых обязатель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6" w:hanging="576"/>
      <w:outlineLvl w:val="1"/>
    </w:pPr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7:22:00Z</dcterms:created>
  <dc:creator>Наталья Ивановна</dc:creator>
  <dc:description/>
  <cp:keywords/>
  <dc:language>en-US</dc:language>
  <cp:lastModifiedBy>Admin</cp:lastModifiedBy>
  <cp:lastPrinted>2012-09-03T10:52:00Z</cp:lastPrinted>
  <dcterms:modified xsi:type="dcterms:W3CDTF">2012-09-03T06:54:00Z</dcterms:modified>
  <cp:revision>12</cp:revision>
  <dc:subject/>
  <dc:title/>
</cp:coreProperties>
</file>