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-экономического развития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Гражданцевского сельсовета за 9 месяцев 2012года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жидаемые итоги социально-экономического развития за 2012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900"/>
        <w:gridCol w:w="996"/>
        <w:gridCol w:w="1426"/>
      </w:tblGrid>
      <w:tr>
        <w:trPr>
          <w:tblHeader w:val="true"/>
          <w:cantSplit w:val="true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</w:tr>
      <w:tr>
        <w:trPr>
          <w:tblHeader w:val="true"/>
          <w:cantSplit w:val="true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ст + (убыль -) населения с учетом миг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1</w:t>
            </w:r>
          </w:p>
        </w:tc>
      </w:tr>
      <w:tr>
        <w:trPr>
          <w:trHeight w:val="483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5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</w:tr>
      <w:tr>
        <w:trPr>
          <w:trHeight w:val="310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оловье скота 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403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</w:tr>
      <w:tr>
        <w:trPr>
          <w:trHeight w:val="437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от розничной торговли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4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ные доходы местного бюджета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ыс</w:t>
            </w:r>
            <w:r>
              <w:rPr/>
              <w:t>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,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работающего населения профилактическими осмо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хват детей диспансерным наблюдени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детей, воспитывающихся в приемных сем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детей, находящихся под опекой (попечительств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количество детей, получающих пособ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 в эксплуатацию социального 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аренды муниципального имущества и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ность населения домашними телефонами 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населенных пунктов сетью мобильной  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668"/>
    </w:pPr>
    <w:rPr>
      <w:lang w:val="ru-RU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1:00Z</dcterms:created>
  <dc:creator>1</dc:creator>
  <dc:description/>
  <cp:keywords/>
  <dc:language>en-US</dc:language>
  <cp:lastModifiedBy>Admin</cp:lastModifiedBy>
  <cp:lastPrinted>2012-10-23T10:02:00Z</cp:lastPrinted>
  <dcterms:modified xsi:type="dcterms:W3CDTF">2012-10-23T06:02:00Z</dcterms:modified>
  <cp:revision>20</cp:revision>
  <dc:subject/>
  <dc:title/>
</cp:coreProperties>
</file>