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1080" w:hRule="atLeast"/>
        </w:trPr>
        <w:tc>
          <w:tcPr>
            <w:tcW w:w="1088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</w:t>
            </w:r>
            <w:r>
              <w:rPr>
                <w:szCs w:val="28"/>
              </w:rPr>
              <w:t>Решением семнадцатой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</w:t>
            </w:r>
            <w:r>
              <w:rPr>
                <w:szCs w:val="28"/>
              </w:rPr>
              <w:t>сессии четвертого созыва Совет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</w:t>
            </w:r>
            <w:r>
              <w:rPr>
                <w:szCs w:val="28"/>
              </w:rPr>
              <w:t>депутатов Гражданцевск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</w:t>
            </w:r>
            <w:r>
              <w:rPr>
                <w:szCs w:val="28"/>
              </w:rPr>
              <w:t>сельсовета от 22.12.11№ 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Л А Н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администрации Гражданцевского сельсовета Северного района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на 2012 год и на период до 2014 год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11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 </w:t>
      </w:r>
      <w:r>
        <w:rPr>
          <w:b/>
          <w:szCs w:val="22"/>
        </w:rPr>
        <w:t>План мероприятий по выполнению и достижению основных</w:t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показателей социально-экономического развития</w:t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>администрации Гражданцевского сельсовета Северного района Новосибирской области</w:t>
      </w:r>
    </w:p>
    <w:p>
      <w:pPr>
        <w:pStyle w:val="Normal"/>
        <w:tabs>
          <w:tab w:val="clear" w:pos="708"/>
          <w:tab w:val="left" w:pos="1482" w:leader="none"/>
        </w:tabs>
        <w:jc w:val="center"/>
        <w:rPr/>
      </w:pPr>
      <w:r>
        <w:rPr>
          <w:b/>
          <w:szCs w:val="22"/>
        </w:rPr>
        <w:t>на 2012 год и на  период до 2014 года</w:t>
      </w:r>
      <w:r>
        <w:rPr>
          <w:i/>
          <w:iCs/>
          <w:color w:val="0000FF"/>
          <w:szCs w:val="22"/>
        </w:rPr>
        <w:t xml:space="preserve"> </w:t>
      </w:r>
    </w:p>
    <w:p>
      <w:pPr>
        <w:pStyle w:val="3"/>
        <w:ind w:firstLine="709"/>
        <w:rPr>
          <w:b/>
          <w:b/>
          <w:i/>
          <w:i/>
          <w:iCs/>
          <w:color w:val="0000FF"/>
          <w:szCs w:val="22"/>
        </w:rPr>
      </w:pPr>
      <w:r>
        <w:rPr>
          <w:b/>
          <w:i/>
          <w:iCs/>
          <w:color w:val="0000FF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4441"/>
        <w:gridCol w:w="1423"/>
        <w:gridCol w:w="1833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тыс.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Сроки и исполнители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Укрепление материально-технической базы учреждений социальной сферы 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Капитальный ремонт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«Ударницкий СДК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4 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«Ударницкий СДК»</w:t>
            </w:r>
          </w:p>
        </w:tc>
      </w:tr>
      <w:tr>
        <w:trPr/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Создание комфортных условий для проживания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апитальный ремонт и частичная замена водопроводной се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50,9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50,3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2 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3  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4 г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П «Гражданцевское ЖКХ»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дминистрация</w:t>
            </w:r>
          </w:p>
        </w:tc>
      </w:tr>
      <w:tr>
        <w:trPr/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лагоустройство сёл (грейдировка дорог, озеленение, уличное освещение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0,0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0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2 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3 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4 г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П «Гражданцевское ЖКХ»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дминистрация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одействие раз-витию личных подсобных хо-зяйств 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ддержка личных подсобных хозяйств ( оказывать содействие в закупе и сбыте продукции)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2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4г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дминистрация</w:t>
            </w:r>
          </w:p>
        </w:tc>
      </w:tr>
      <w:tr>
        <w:trPr>
          <w:trHeight w:val="1110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Летнее оздоровление и занятость детей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 работы лагерей с дневным пребыванием детей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2-201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правление образования</w:t>
            </w:r>
          </w:p>
        </w:tc>
      </w:tr>
      <w:tr>
        <w:trPr>
          <w:trHeight w:val="495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Трудоустройство несовершеннолетни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12-2014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ОУ Гражданцевская СОШ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Центр занятости населения</w:t>
            </w:r>
          </w:p>
        </w:tc>
      </w:tr>
      <w:tr>
        <w:trPr>
          <w:trHeight w:val="49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Удовлетворение культурных потребностей населения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дение культурно-досуговых мероприятий, спортивных мероприят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,2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2 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3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4 г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«Гражданцевский СДК»</w:t>
            </w:r>
          </w:p>
        </w:tc>
      </w:tr>
      <w:tr>
        <w:trPr>
          <w:trHeight w:val="49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вершенствование системы обращения с отходами, устранение несанкционированных свалок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 сбора и вывоза бытовых отходов и мусора, содержание свал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естный бюдже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2 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3 г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014 г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МУП «Гражданцевское ЖКХ»</w:t>
            </w:r>
          </w:p>
        </w:tc>
      </w:tr>
    </w:tbl>
    <w:p>
      <w:pPr>
        <w:pStyle w:val="Normal"/>
        <w:tabs>
          <w:tab w:val="clear" w:pos="708"/>
          <w:tab w:val="left" w:pos="1311" w:leader="none"/>
        </w:tabs>
        <w:jc w:val="both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3"/>
        <w:ind w:hanging="0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3"/>
        <w:ind w:hanging="0"/>
        <w:rPr>
          <w:b/>
          <w:b/>
          <w:i/>
          <w:i/>
          <w:spacing w:val="6"/>
          <w:szCs w:val="22"/>
        </w:rPr>
      </w:pPr>
      <w:r>
        <w:rPr>
          <w:b/>
          <w:i/>
          <w:spacing w:val="6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Cs w:val="22"/>
        </w:rPr>
        <w:t>2. Основные показатели социально-экономического развития</w:t>
      </w:r>
    </w:p>
    <w:p>
      <w:pPr>
        <w:pStyle w:val="Normal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администрации Гражданцевского сельсовета Северного района Новосибирской области на 2012 год и период до 2014 года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720"/>
        <w:gridCol w:w="900"/>
        <w:gridCol w:w="720"/>
        <w:gridCol w:w="900"/>
        <w:gridCol w:w="1080"/>
        <w:gridCol w:w="1080"/>
        <w:gridCol w:w="1080"/>
        <w:gridCol w:w="1080"/>
        <w:gridCol w:w="900"/>
        <w:gridCol w:w="900"/>
      </w:tblGrid>
      <w:tr>
        <w:trPr>
          <w:tblHeader w:val="true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0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</w:tr>
      <w:tr>
        <w:trPr>
          <w:tblHeader w:val="true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г.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,0</w:t>
            </w:r>
          </w:p>
        </w:tc>
      </w:tr>
      <w:tr>
        <w:trPr>
          <w:trHeight w:val="425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3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4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4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31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403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437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401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0</w:t>
            </w:r>
          </w:p>
        </w:tc>
      </w:tr>
      <w:tr>
        <w:trPr>
          <w:trHeight w:val="418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9</w:t>
            </w:r>
          </w:p>
        </w:tc>
      </w:tr>
      <w:tr>
        <w:trPr>
          <w:trHeight w:val="418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7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6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Х</w:t>
            </w:r>
          </w:p>
          <w:p>
            <w:pPr>
              <w:pStyle w:val="Normal1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</w:rPr>
        <w:t>3. Планируемое создание новых и расширение действующих производств в 2012-2014  годах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 Гражданцевского сельсовет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текущий ремонт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 Гражданцевского сельсовета,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ОУ Гражданцевская средняя общеобразовательная школ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ОУ Ударницкая ООШ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 Гражданцевского сельсовета,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ОУ Гражданцевская средняя общеобразовательная школ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ОУ Ударницкая ООШ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ДЕПУТАТОВ ГРАЖДАНЦЕВ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ВЕРН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твертого созыв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мнадцатой сессии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szCs w:val="28"/>
        </w:rPr>
        <w:t>22.12.2011                                         с.Гражданцево                                    № 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лане социально-экономического развит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жданцевского сельсовета Север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й области на 2012 год и на период до201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ражданцевского сельсовета Северного района Новосибирской области и в целях обеспечения реализации экономической и социальной политики на территории Гражданцевского сельсовета Северного района Новосибирской области, Совет депутатов Гражданцевского сельсовета Северного района Новосибирской обла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before="280" w:after="0"/>
        <w:contextualSpacing/>
        <w:jc w:val="both"/>
        <w:rPr>
          <w:szCs w:val="28"/>
        </w:rPr>
      </w:pPr>
      <w:r>
        <w:rPr>
          <w:szCs w:val="28"/>
        </w:rPr>
        <w:t>Утвердить прилагаемый План социально-экономического развития Гражданцевского сельсовета Северного района Новосибирской области на 2012 год и на период до 2014 год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Cs w:val="28"/>
        </w:rPr>
      </w:pPr>
      <w:r>
        <w:rPr>
          <w:szCs w:val="28"/>
        </w:rPr>
        <w:t>Контроль за использованием решения возложить на комиссию по бюджету, налогам и собственности (Друзелевич Г.Т.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Гражданце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верного района Новосибирской области                             В.И. Закамск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668"/>
      <w:jc w:val="center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24:00Z</dcterms:created>
  <dc:creator>1</dc:creator>
  <dc:description/>
  <cp:keywords/>
  <dc:language>en-US</dc:language>
  <cp:lastModifiedBy>Админ</cp:lastModifiedBy>
  <cp:lastPrinted>2011-12-20T16:54:00Z</cp:lastPrinted>
  <dcterms:modified xsi:type="dcterms:W3CDTF">2003-08-13T07:17:00Z</dcterms:modified>
  <cp:revision>50</cp:revision>
  <dc:subject/>
  <dc:title/>
</cp:coreProperties>
</file>