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1080" w:hRule="atLeast"/>
        </w:trPr>
        <w:tc>
          <w:tcPr>
            <w:tcW w:w="108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 ГРАЖДАНЦ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верн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дцать восьмой се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012                                               с.Гражданцево                                                  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социально-экономического развития Северного района Новосибирской области на 2013 год и на плановый период до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ражданцевского сельсовета Северного района Новосибирской области и в целях обеспечения реализации экономической и социальной политики на территории Гражданцевского сельсовета Северного района Новосибирской области, Совет депутатов Гражданцевского сельсовета Северн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прилагаемый План социально-экономического развития Гражданцевского сельсовета Северного района Новосибирской области, Совет депутатов Гражданцевского сельсовета Северного района Новосибирской области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прилагаемый План социально-экономического развития Гражданцевского сельсовета Северного района Новосибирской области на 2013 год и на период до 2015 год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решения возложить на комиссию по бюджету, налогам и собственности (Друзелевич Г.Т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ражданцев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ого района Новосибирской области                                                  В.И. Закам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м двадцать восьм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сии            созыва 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Гражданцев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 Север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2      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Л А 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Гражданцевского сельсовета Северн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3 год и на период до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и достижению основных</w:t>
      </w:r>
    </w:p>
    <w:p>
      <w:pPr>
        <w:pStyle w:val="Normal"/>
        <w:tabs>
          <w:tab w:val="clear" w:pos="708"/>
          <w:tab w:val="left" w:pos="14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социально-экономического развития</w:t>
      </w:r>
    </w:p>
    <w:p>
      <w:pPr>
        <w:pStyle w:val="Normal"/>
        <w:tabs>
          <w:tab w:val="clear" w:pos="708"/>
          <w:tab w:val="left" w:pos="14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ражданцевского сельсовета Северного района Новосибирской области</w:t>
      </w:r>
    </w:p>
    <w:p>
      <w:pPr>
        <w:pStyle w:val="Normal"/>
        <w:tabs>
          <w:tab w:val="clear" w:pos="708"/>
          <w:tab w:val="left" w:pos="148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3 год и на  период до 2015 года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</w:t>
      </w:r>
    </w:p>
    <w:p>
      <w:pPr>
        <w:pStyle w:val="31"/>
        <w:ind w:firstLine="709"/>
        <w:rPr>
          <w:rFonts w:ascii="Times New Roman" w:hAnsi="Times New Roman" w:cs="Times New Roman"/>
          <w:b/>
          <w:b/>
          <w:i/>
          <w:i/>
          <w:iCs/>
          <w:color w:val="0000FF"/>
          <w:sz w:val="28"/>
          <w:szCs w:val="28"/>
        </w:rPr>
      </w:pPr>
      <w:r>
        <w:rPr>
          <w:rFonts w:cs="Times New Roman"/>
          <w:b/>
          <w:i/>
          <w:iCs/>
          <w:color w:val="0000FF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4441"/>
        <w:gridCol w:w="1423"/>
        <w:gridCol w:w="183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и источники финансирования, тыс.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и исполнители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социальной сфе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арницкий СДК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арницкий СДК»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фортных условий для прожива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частичная замена водопроводной се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 «Гражданцевское ЖК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ёл (грейдировка дорог, озеленение, уличное освещ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Гражданцевское ЖК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раз-витию личных подсобных хо-зяйств 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личных подсобных хозяйств ( оказывать содействие в закупе и сбыте продукции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111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ее оздоровление и занятость детей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лагерей с дневным пребыванием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49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несовершеннолетни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Гражданцевская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 населения</w:t>
            </w:r>
          </w:p>
        </w:tc>
      </w:tr>
      <w:tr>
        <w:trPr>
          <w:trHeight w:val="49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культурных потребностей населения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досуговых мероприятий, спортивных мероприят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ажданцевский СДК»</w:t>
            </w:r>
          </w:p>
        </w:tc>
      </w:tr>
      <w:tr>
        <w:trPr>
          <w:trHeight w:val="49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бращения с отходами, устранение несанкционированных свалок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, содержание свал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Гражданцевское ЖКХ»</w:t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31"/>
        <w:ind w:hanging="0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/>
          <w:spacing w:val="6"/>
          <w:sz w:val="28"/>
          <w:szCs w:val="28"/>
        </w:rPr>
      </w:r>
    </w:p>
    <w:p>
      <w:pPr>
        <w:pStyle w:val="31"/>
        <w:ind w:hanging="0"/>
        <w:rPr>
          <w:b/>
          <w:b/>
          <w:i/>
          <w:i/>
          <w:spacing w:val="6"/>
          <w:szCs w:val="28"/>
        </w:rPr>
      </w:pPr>
      <w:r>
        <w:rPr>
          <w:b/>
          <w:i/>
          <w:spacing w:val="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казатели социально-экономического разви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Гражданцевского сельсовета Северного района Новосибирской области на 2013 год и период до 2015 года</w:t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720"/>
        <w:gridCol w:w="900"/>
        <w:gridCol w:w="720"/>
        <w:gridCol w:w="900"/>
        <w:gridCol w:w="1080"/>
        <w:gridCol w:w="1080"/>
        <w:gridCol w:w="1080"/>
        <w:gridCol w:w="1080"/>
        <w:gridCol w:w="900"/>
        <w:gridCol w:w="900"/>
      </w:tblGrid>
      <w:tr>
        <w:trPr>
          <w:tblHeader w:val="true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азвития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blHeader w:val="true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1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г. 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3 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+ (убыль -) населения с учетом миг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ибы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ыбы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езрабо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производство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1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/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скота  (все категории хозяйст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0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4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0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об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орот розничной торговли, включая общественное  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418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душевые денежные доходы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 местного бюджета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смертность на 1000 новоро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работающего населения профилактическими осмот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диспансерным наблюд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емных се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воспитывающихся в приемных семь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находящихся под опекой (попечительств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оциального 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кол-в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аренды муниципального имущества и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домашними телефонами  на 1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ных пунктов сетью мобильной  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освещенных улиц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й протя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образования, оборудова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здравоохранения, оборудова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лья, оборудованн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етевым газ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ланируемое создание новых и расширение действующих производств в 2013-2015 годах</w:t>
      </w:r>
    </w:p>
    <w:p>
      <w:pPr>
        <w:pStyle w:val="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ражданцевского сельсовета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ражданцевского сельсовета,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ражданцевская средняя общеобразовательная школа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Ударницкая ООШ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ражданцевского сельсовета,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ражданцевская средняя общеобразовательная школа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Ударницкая ООШ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1">
    <w:name w:val="Верхний колонтитул Знак1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Основной текст Знак1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0" w:hanging="66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1"/>
    <w:basedOn w:val="13"/>
    <w:next w:val="13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48:00Z</dcterms:created>
  <dc:creator>Admin</dc:creator>
  <dc:description/>
  <dc:language>en-US</dc:language>
  <cp:lastModifiedBy>Пользователь Windows</cp:lastModifiedBy>
  <cp:lastPrinted>2013-04-15T07:24:00Z</cp:lastPrinted>
  <dcterms:modified xsi:type="dcterms:W3CDTF">2013-04-16T13:48:00Z</dcterms:modified>
  <cp:revision>2</cp:revision>
  <dc:subject/>
  <dc:title/>
</cp:coreProperties>
</file>