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РАЖДАНЦ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21                               с. Гражданцево                                              № 5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 утверждении Положения о муниципальном контроле на автомобильном транспорте и в дорожном хозяйстве в границах населенных пунктов Гражданцевского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овета Северного района Новосибирской области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пунктом 5 части 1, части 3 статьи 14 Федерального закона от 06.10.2003 № 131-ФЗ «Об общих принципах организации местного самоуправления в Российской Федерации»,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от 08.11.2007 № 257-ФЗ, Федеральным законом от 8 ноября 2007 г. № 259-ФЗ «Устав автомобильного транспорта и городского наземного электрического транспорта»,  руководствуясь Уста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жданц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еверного  района Новосибирской области, Совет депута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жданц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еверного района Новосибирской области,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6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муниципальном контроле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жданц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еверного района Новосибирской области,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6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«Вестник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ажданц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»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жданц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Северного района Новосибир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6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1 января 2022 года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ражданцев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верного района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  <w:tab/>
              <w:t xml:space="preserve">             </w:t>
              <w:tab/>
              <w:t xml:space="preserve">                          А.И. Тепли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Гражданцев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верного района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сибирской области          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В. Авер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верного района                                                                              Новосибирской области                                            от 29.09.2021  №  5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контроле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Северного района Новосибирской области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устанавливает порядок осуществления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Северного района Новосибирской области на террито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 (далее 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контроль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метом вида муниципального контроля является соблюдение обязательных требований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ных в отношении перевозок по муниципальным маршрутам регулярных перевозок (за исключением муниципальных маршрутов регулярных перевозок в границах Новосибирской области)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й контроль осуществляется администрацией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 (далее – местная администрация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жностным лицом местной администрации, уполномоченным осуществлять муниципальный контроль от имени местной администрации, является специалист 2 разряда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(далее – Инспектор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 лицом местной администрации, уполномоченным на принятие решения о проведении контрольных (надзорных) мероприятий,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спектор, при осуществлении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, имее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й контроль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 осуществляется в отношении 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-правовых форм  (далее - контролируемые лица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ктами муниципального контроля являются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ультаты деятельности граждан и организаций, в том числе работы и услуги, к которым предъявляются обязательные требова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томобильные дороги местного значения, объекты дорожного сервиса, размещенные в полосах отвода и (или) придорожных полосах автомобильных дорог общего пользования, к которым предъявляются обязательные треб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Местная администрация осуществляет учет объектов муниципального контрол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т объектов контроля осуществляется путем ведения журнала учета объектов контроля, оформляемого в соответствии с типовой формой, </w:t>
      </w:r>
      <w:r>
        <w:rPr>
          <w:rFonts w:cs="Times New Roman" w:ascii="Times New Roman" w:hAnsi="Times New Roman"/>
          <w:sz w:val="28"/>
          <w:szCs w:val="28"/>
        </w:rPr>
        <w:t>утверждаемой местной администрацией. Местная 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актуальность сведений об объектах контроля в журнале учета объектов контроля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боре, обработке, анализе и учете сведений об объектах контроля для целей их учета местная администрация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  <w:r>
        <w:rPr/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 отношениям, связанным с осуществлением 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Северного района Новосибирской области, организацией и проведением профилактических мероприятий, контрольных (надзорных) мероприятий применяются положе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истема оценки и управления рисками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еверного района Новосибирской области не применяетс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удебный порядок подачи жалоб, установленный главой 9 Федерального закона от 31.07.2020 № 248-ФЗ «О государственном контроле (надзоре) и муниципальном контроле в Российской Федерации», при осуществлении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жданц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еверного района Новосибирской не применяетс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ценка результативности и эффективности осуществления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ые показатели вида контроля и их целевые значения, индикативные показатели для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 утверждаются Советом депутатов Остяцкого сельсовета Северного района Новосибирской области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ка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ражданц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Северного района Новосибирской области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офилактические мероприятия проводятся местной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(надзорных) мероприят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, утверждаемой распоряжением местной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.</w:t>
      </w:r>
    </w:p>
    <w:p>
      <w:pPr>
        <w:pStyle w:val="Normal"/>
        <w:spacing w:before="0" w:after="160"/>
        <w:ind w:firstLine="709"/>
        <w:contextualSpacing/>
        <w:jc w:val="both"/>
        <w:rPr/>
      </w:pPr>
      <w:bookmarkStart w:id="0" w:name="P85"/>
      <w:bookmarkEnd w:id="0"/>
      <w:r>
        <w:rPr>
          <w:rFonts w:cs="Times New Roman" w:ascii="Times New Roman" w:hAnsi="Times New Roman"/>
          <w:sz w:val="28"/>
          <w:szCs w:val="28"/>
        </w:rPr>
        <w:t>15. При осуществлении муниципального контроля могут проводиться следующие виды профилактических мероприятий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явление предостережения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сультирование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Информирование осуществляется посредством размещения сведе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 на официальном сайте в сети «Интернет»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размещение информации, предусмотренной настоящим Положением, определяются распоряжением местной администр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bookmarkStart w:id="1" w:name="P146"/>
      <w:bookmarkEnd w:id="1"/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 поступлении в местную администрацию сведений о готовящихся или возможных нарушениях обязательных требований, а также о непосредственных нарушениях обязательных требований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ережение о недопустимости нарушения обязательных требований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предостережение о недопустимости нарушения обязательных требований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.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регистрирует предостережение в журнале учета объявленных предостережений с присвоением регистрационного номера, форма которого утверждается местной администрацие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направляется должностному лицу, объявившему предостережение,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(в случае направления на бумажном носителе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жения составляются контролируемым лицом в произвольной форме, но должны содержать в себе следующую информацию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контролируемого лица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б объекте муниципального контрол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и номер предостережения, направленного в адрес контролируемого лица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основание позиции, доводы в отношении указанных в предостережении действий (бездействий) контролируемого лица, которые приводят или могут привести к нарушению обязательных требований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желаемый способ получения ответа по итогам рассмотрения возражени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амилию, имя, отчество направившего возражение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у направления возражени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рассматривается должностным лицом, объявившим предостережение не позднее 10 дней с момента получения таких возражен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без взимания платы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может осуществляться уполномоченным местной администрацией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онсультирования не должно превышать 15 минут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й прием граждан проводится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. Информация о месте приема, а также об установленных для приема днях и часах размещается на официальном сайте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по следующим вопросам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контрол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осуществления профилактических, контрольных (надзорных) мероприятий, установленных настоящим положением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в письменной форме осуществляется инспектором в следующих случаях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ответ на поставленные вопросы невозможно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ая 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учет консультирований, который проводится посредством внесения соответствующей записи в журнал консультирования, форма которого утверждается местной администрацие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консультирования во время контрольных (надзорных) мероприятий запись о проведенной консультации отражается в акте контрольного (надзорного) мероприят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 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муниципального контроля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рамках осуществления вида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 при взаимодействии с контролируемым лицо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оводятся следующие контрольные (надзорные) мероприяти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пекционный визит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йдовый осмотр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арная проверк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ездная проверка.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заимодействия с контролируемым лицом проводятся следующие контрольные (надзорные) мероприятия (далее - контрольные (надзорные) мероприятия без взаимодейств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соблюдением обязательных требований (мониторинг безопас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ное обслед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Контрольные (надзорные) мероприятия, за исключением контрольных (надзорных) мероприятий без взаимодействия, могут проводиться на внеплановой основе. 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контрольные (надзорные) мероприятия при осуществлении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цевского </w:t>
      </w:r>
      <w:r>
        <w:rPr>
          <w:rFonts w:cs="Times New Roman" w:ascii="Times New Roman" w:hAnsi="Times New Roman"/>
          <w:sz w:val="28"/>
          <w:szCs w:val="28"/>
        </w:rPr>
        <w:t>сельсовета Северн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оводятс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неплановые контрольные (надзорные) мероприятия проводятся при наличии основа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5 части 1 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вид и содержание внепланового контрольного (надзорного) мероприятия (перечень контрольных (надзорных) действий) устанавливается в решении о проведении внепланового контрольного (надзорного) мероприятия. 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(надзорные) мероприятия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надз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осмо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олучение письменных объяс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пекционный визит проводится без предварительного уведомления контролируем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йдового осмотра могут совершаться следующие контрольные (надзорные) действ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осмотр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опрос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получение письменных объясне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) истребование документов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) отбор проб (образцов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) эксперти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>. В ходе документарной проверки рассматриваются документы контролируемых лиц, имеющиеся в распоряж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й администрации</w:t>
      </w:r>
      <w:r>
        <w:rPr>
          <w:rFonts w:cs="Times New Roman" w:ascii="Times New Roman" w:hAnsi="Times New Roman"/>
          <w:sz w:val="28"/>
          <w:szCs w:val="28"/>
        </w:rPr>
        <w:t>, результаты предыдущих контрольных (надзорных) мероприятий,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документарной проверки могут совершаться следующие контрольные (надзорные) действи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письменных объясне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истребовани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документарной проверки не может превышать десять рабочих дней. В указанный срок не включается период с момента направления </w:t>
      </w:r>
      <w:r>
        <w:rPr>
          <w:rFonts w:cs="Times New Roman" w:ascii="Times New Roman" w:hAnsi="Times New Roman"/>
          <w:bCs/>
          <w:sz w:val="28"/>
          <w:szCs w:val="28"/>
        </w:rPr>
        <w:t>местной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</w:t>
      </w:r>
      <w:r>
        <w:rPr>
          <w:rFonts w:cs="Times New Roman" w:ascii="Times New Roman" w:hAnsi="Times New Roman"/>
          <w:bCs/>
          <w:sz w:val="28"/>
          <w:szCs w:val="28"/>
        </w:rPr>
        <w:t>местную 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, а также период с момента направления контролируемому лицу информации </w:t>
      </w:r>
      <w:r>
        <w:rPr>
          <w:rFonts w:cs="Times New Roman" w:ascii="Times New Roman" w:hAnsi="Times New Roman"/>
          <w:bCs/>
          <w:sz w:val="28"/>
          <w:szCs w:val="28"/>
        </w:rPr>
        <w:t>местн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</w:t>
      </w:r>
      <w:r>
        <w:rPr>
          <w:rFonts w:cs="Times New Roman" w:ascii="Times New Roman" w:hAnsi="Times New Roman"/>
          <w:bCs/>
          <w:sz w:val="28"/>
          <w:szCs w:val="28"/>
        </w:rPr>
        <w:t>местн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</w:t>
      </w:r>
      <w:r>
        <w:rPr>
          <w:rFonts w:cs="Times New Roman" w:ascii="Times New Roman" w:hAnsi="Times New Roman"/>
          <w:bCs/>
          <w:sz w:val="28"/>
          <w:szCs w:val="28"/>
        </w:rPr>
        <w:t>местную администр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(надзорного)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р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требование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бор проб (образцов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экспертиза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 6 части 1 статьи 5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.07.2020 № 248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государственном контроле (надзоре) и муниципальном контроле в Российской Федерации»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аблюдение за соблюдением обязательных требований (мониторинг безопасности) осуществляется инспектором путем анализа данных об объектах контроля, имеющихся у местной администрации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осуществляется по месту нахождения инспектора постоянно (систематически, регулярно, непрерывно) на основании заданий должностного лица местной администрации, включая задания, содержащиеся в планах работы контрольного (надзорного) органа в течение установленного в нем срока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адания должностного лица об осуществлении наблюдения за соблюдением обязательных требований (мониторинг безопасности) утверждается местной администрацией.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блюдении за соблюдением обязательных требований (мониторинге безопасности) на контролируемых лиц не возлагаются обязанности, не установленные обязательными требованиям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ные в ходе наблюдения за соблюдением обязательных требований (мониторинга безопасности) инспектором сведения о причинении вреда (ущерба) или об угрозе причинения вреда (ущерба) охраняемым законом ценностям направляются должностному лицу местной администрации для принятия решений в соответствии с положе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д выездным обследованием понимается контрольное (надзорное) мероприятие, проводимое в целях визуальной оценки соблюдения контролируемым лицом обязательных требован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ездное обследование проводится инспектором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выездного обследования одного объекта (нескольких объектов, расположенных в непосредственной близости друг от друга) определяется инспектором самостоятельно и не может превышать один рабочий день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Случаями, при наступлении которых индивидуальный предприниматель, гражданин, являющиеся контролируемыми лицами, вправе в соответствии с частью 8 статьи 31 Федерального закона от 31.07.2020 № 248-ФЗ «О государственном контроле (надзоре) и муниципальном контроле в Российской Федерации», представить в местную администрац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 невозможности присутствия при проведении контрольного (надзорного) мероприятия являю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хождение на стационарном лечении в медицинском учрежден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хождение за пределами Российской Федерац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министративный арест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брание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казанной информации проведение контрольного (надзорного) мероприятия переносится контрольным органом на срок, необходимый для устранения обстоятельств, послуживших поводом для данного обращения индивидуального предпринимателя, гражданина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, за исключением случаев фиксации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й, отнесенных законодательством Российской Федерации к государственной тайне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ктов, территорий, которые законодательством Российской Федерации отнесены к режимным и особо важным объектам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езультаты контрольного (надзорного) мероприятия оформляются в порядке, установленном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выявления при проведении контрольного (надзорного) мероприятия нарушений обязательных требований местная администрация после оформления акта контрольного (надзорного) мероприятия выдает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по форме, согласно </w:t>
      </w:r>
      <w:r>
        <w:rPr>
          <w:rFonts w:cs="Times New Roman" w:ascii="Times New Roman" w:hAnsi="Times New Roman"/>
          <w:sz w:val="28"/>
          <w:szCs w:val="28"/>
        </w:rPr>
        <w:t>приложению №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ложению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iCs/>
          <w:sz w:val="28"/>
          <w:szCs w:val="28"/>
        </w:rPr>
        <w:t>В случае поступления в местную администрацию возражений, указанных 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статьи 89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31.07.2020 № 248-ФЗ </w:t>
      </w:r>
      <w:r>
        <w:rPr>
          <w:rFonts w:cs="Times New Roman" w:ascii="Times New Roman" w:hAnsi="Times New Roman"/>
          <w:iCs/>
          <w:sz w:val="28"/>
          <w:szCs w:val="28"/>
        </w:rPr>
        <w:t>«О государственном контроле (надзоре) и муниципальном контроле в Российской Федерации», местная администраци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Cs/>
          <w:sz w:val="28"/>
          <w:szCs w:val="28"/>
        </w:rPr>
        <w:t xml:space="preserve">  назначает консультации с контролируемым лицом по вопросу рассмотрения поступивших возражений, которые проводятся не позднее чем в течение пяти рабочих дней со дня поступления возражений. 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местную администрацию либо путем использования видео-конференц-связ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документы, которые контролируемое лицо укажет в качестве дополнительных документов в ходе консультаций в форме видео-конференц-связи, должны быть представлены контролируемым лицом не позднее 5 рабочих дней с момента проведения видео-конференц-связ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ые положения 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Настоящее положение вступает в силу с 1 января 2022 года. </w:t>
      </w:r>
    </w:p>
    <w:p>
      <w:pPr>
        <w:pStyle w:val="Normal"/>
        <w:spacing w:before="0" w:after="16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До 31 декабря 2023 года подготовка местной администрацией в ходе осуществления вида муниципального контроля документов, информирование контролируемых лиц о совершаемых должностными лицами местной администрации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spacing w:before="0" w:after="16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контроле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орожном хозяйстве в границах населенных пунктов Гражданцевского сельсовета Северного района Новосибирской обла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об устранении выявленных нарушени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на автомобильном транспорте и в дорожном хозяйстве в границах населенных пунктов Гражданцевского сельсовета Северного района Новосибирской обла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и адрес места нахождения местной администрации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N; 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 при осуществлении муниципального контроля на автомобильном транспорте и в дорожном хозяйстве в границах населенных пунктов Гражданцевского сельсовета Северного района Новосибирской обла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20___ 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 и (если имеется) отчество должностного лица, выдающего предписание по результатам проведенной проверки при осуществлении муниципального контроля установи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акту контрольного (надзорного) мероприятия _________ от "____" ______________ 20___ г. N 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, фамилия, имя и (если имеется) отчество гражданина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(регистрации места жительства)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ы следующие обязательные требования и требования, установленные муниципальными правовыми: 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конкретные нормы законодательства, нарушение которых установлено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разилось в следующе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конкретные факты, установленные при проверк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нормативные правовые акты, на основании которых выносится предписани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; фамилия, имя и (в случае, если имеется) отчество физического лица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ыва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мероприятий по предотвращению причинения вреда (ущерба) охраняемым законом ценностям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"____" _______________ 20___ 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полнении настоящего предписания с приложением документов, подтверждающих устранение нарушения требований, установленных муниципальными правовыми актами, или ходатайство о продлении срока исполнения предписания с указанием причин невозможности исполнения предписания в срок, подтвержденных соответствующими документами, представлять в 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местной администрации, адрес его места нахождения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___________________ 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(подпись, заверенная (расшифровка подписи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ыдавшего печатью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о направлении (вручении) настоящего предписания лицу, в отношении которого оно выдано (нужное отметить знаком "V"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лено заказным письмом с уведомлением о вручен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витанция N _____ от "____" _____________ 20___ г.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ручено лично лицу (его уполномоченному представителю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 получившего лица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му на основан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документа, подтверждающего полномочия на представительство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 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вручения) (подпись лица, получившего предписание, и е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E32A31A176726FF77A9EFC32AC1AADF1A11E10915B9C2EAEB08B6420BA89D40859BD429157DACE57252E5F3UAyEH" TargetMode="External"/><Relationship Id="rId3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4" Type="http://schemas.openxmlformats.org/officeDocument/2006/relationships/hyperlink" Target="consultantplus://offline/ref=1D4E32A31A176726FF77A9EFC32AC1AADF1A11E10915B9C2EAEB08B6420BA89D5285C3D8291065AFE56704B4B5FA87C24CDB8E14FED710BCUBy5H" TargetMode="External"/><Relationship Id="rId5" Type="http://schemas.openxmlformats.org/officeDocument/2006/relationships/hyperlink" Target="consultantplus://offline/ref=1D4E32A31A176726FF77A9EFC32AC1AADF1A11E10915B9C2EAEB08B6420BA89D5285C3D8291065AFE76704B4B5FA87C24CDB8E14FED710BCUBy5H" TargetMode="External"/><Relationship Id="rId6" Type="http://schemas.openxmlformats.org/officeDocument/2006/relationships/hyperlink" Target="consultantplus://offline/ref=1D4E32A31A176726FF77A9EFC32AC1AADF1A11E10915B9C2EAEB08B6420BA89D5285C3D8291065AFE66704B4B5FA87C24CDB8E14FED710BCUBy5H" TargetMode="External"/><Relationship Id="rId7" Type="http://schemas.openxmlformats.org/officeDocument/2006/relationships/hyperlink" Target="consultantplus://offline/ref=1D4E32A31A176726FF77A9EFC32AC1AADF1A11E10915B9C2EAEB08B6420BA89D5285C3D8291065AFE96704B4B5FA87C24CDB8E14FED710BCUBy5H" TargetMode="External"/><Relationship Id="rId8" Type="http://schemas.openxmlformats.org/officeDocument/2006/relationships/hyperlink" Target="consultantplus://offline/ref=9973AF9809BF6FD7C6FA1DCB1E3BFC325CA72E64D6D0187C48E7D1D092BB72F1061FA5639DFA6EBAFE80ED108EC9F0C63D63A127D42BC0FBZ6nEJ" TargetMode="External"/><Relationship Id="rId9" Type="http://schemas.openxmlformats.org/officeDocument/2006/relationships/hyperlink" Target="consultantplus://offline/ref=1D4E32A31A176726FF77A9EFC32AC1AADF1A11E10915B9C2EAEB08B6420BA89D40859BD429157DACE57252E5F3UAyEH" TargetMode="External"/><Relationship Id="rId10" Type="http://schemas.openxmlformats.org/officeDocument/2006/relationships/hyperlink" Target="consultantplus://offline/ref=2211972B898A87B6A60409D5F6B0FF81BE26FF67F103D3DD1738F59A49BCEFB9CBDF1B33307536104CC2CF3B677AE4884090FE097D9E4FABD8tF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22:00Z</dcterms:created>
  <dc:creator>Пахомов Алексей Викторович</dc:creator>
  <dc:description/>
  <cp:keywords/>
  <dc:language>en-US</dc:language>
  <cp:lastModifiedBy>Олеся</cp:lastModifiedBy>
  <dcterms:modified xsi:type="dcterms:W3CDTF">2021-09-29T07:40:00Z</dcterms:modified>
  <cp:revision>16</cp:revision>
  <dc:subject/>
  <dc:title/>
</cp:coreProperties>
</file>