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РАЖДАНЦ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1                               с. Гражданцево                                              №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Положения о муниципальном контроле 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Гражданцевского сельсовета Северного района Новосибирской област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«О государственном контроле (надзоре) и муниципальном контроле в Российской Федерации»,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Уставом 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овета Северного  района Новосибирской области,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овета Северного района Новосибирской области,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Утвердить прилагаемое Положение о муниципальном контроле в сфере благоустро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Гражданцевского сельсовета Северн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 xml:space="preserve">Опубликовать настоящее решение в «Вестнике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Северного района Новосибир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 1 января 2022 год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 депутатов                Глава Гражданцевского сельсовета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цевского сельсовета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ого района                                        Северного района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                       Новосибирской област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11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И. Теплинский</w:t>
        <w:tab/>
        <w:t xml:space="preserve">             М.В. Аверченко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еверного района                                                                              Новосибирской области                                            29.09.2021 № 4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ложение о муниципальном контроле в сфере благоустройст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. Общие полож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ее Положение определяет порядок организации и осуществления муниципального контроля в сфере благоустройства уполномоченным органом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ом, уполномоченным на осуществление муниципального контроля в сфере благоустройства, является 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 (далее – администрация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истема оценки и управления рисками при осуществлении муниципального контроля в сфере благоустройства не применяет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2 статьи 61 Федерального закона «О государственном контроле (надзоре) и муниципальном контроле в Российской Федерации» при осуществлении муниципального контроля в сфере благоустройства плановые контрольные (надзорные) мероприятия не проводят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3 статьи 66 Федерального закона «О государственном контроле (надзоре) и муниципальном контроле в Российской Федерации» 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Доклад о правоприменительной практике по муниципальному контролю в сфере благоустройства готовится один раз в год, утверждается распоряжением Главы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 и размещается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 в сети «Интернет» в срок не позднее 1 июня года, следующего за отчетны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До 31 декабря 2023 года администрация готовит в ходе осуществления муниципального контроля в сфере благоустройства документы, информирует контролируемых лиц о совершаемых должностными лицами администрации действиях и принимаемых решениях, обменивается документами и сведениями с контролируемыми лицами на бумажном носител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I. Профилактические мероприят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В рамках осуществления муниципального контроля в сфере благоустройства администрация вправе проводить следующие профилактические мероприят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онсультир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рофилактический визи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онсультирование осуществляется по обращениям контролируемых лиц и их представите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онсультирование осуществляется должностным лицом администрации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 итогам консультирования информация в письменной форме контролируемым лицам и их представителям не предоставляется, за исключением случаев, когда контролируемое лицо направит запрос о предоставлении письменного ответа в сроки, установленные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 порядке рассмотрения обращений граждан Российской Федерации»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(надзорного) органа в сети «Интернет» письменного разъяснения, подписанного уполномоченным должностным лицом контрольного (надзорного) орган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 Обязательный профилактический визит осуществляется в отношении контролируемых лиц в случае получения ими в порядке, установленном Правительством Российской Федерации, разрешения на право организации рын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осуществления обязательного профилактического визита составляет один рабочий день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Контролируемое лицо вправе после получения предостережения о недопустимости нарушения обязательных требований подать в контрольный (надзорный) орган возражение в отношении указанного предостереж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 Возражение подается в срок не позднее 10 дней со дня получения предостереж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В возражении указываютс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Возражения направляются юридическим лицом, индивидуальным предпринимателем в бумажном виде почтовым отправлением в администрацию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 администрации, либо иными указанными в предостережении способ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 администрация рассматривает возражения, по итогам рассмотрения направляет юридическому лицу, индивидуальному предпринимателю в течение 20 рабочих дней со дня получения возражений ответ в бумажном виде почтовым отправлением, либо в виде электронного документа, подписанного усиленной квалифицированной электронной подписью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II. Контрольные (надзорные) мероприят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В рамках осуществления муниципального контроля в сфере благоустройства проводятся следующие контрольные (надзорные) мероприятия и соответствующие им контрольные (надзорные) действ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рейдовый осмотр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ыездная проверк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ыездное обследовани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 При проведении контрольных (надзорных) мероприятий,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 Инспектор и лица, привлекаемые к совершению контрольных (надзорных) действий, применяющие фотосъемку, аудио- и видеозапись, иные способы фиксации доказательств, уведомляют лиц, присутствующих при проведении контрольного (надзорного) действия, о применении соответствующего способа фиксации доказательст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 Материалы, полученные в результате применения фотосъемки, аудио- и видеозаписи, иных способов фиксации доказательств, хранятся вместе с материалами соответствующего контрольного (надзорного) мероприятия. В случае, если материалы, полученные в результате применения фотосъемки, аудио- и видеозаписи, иных способов фиксации доказательств, существуют только в электронной форме, такие материалы хранятся в администрации в течение сроков хранения материалов соответствующего контрольного (надзорного) мероприят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Срок проведения выездной проверки не может превышать 10 рабочих дн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 50 часов для малого предприятия и 15 часов для микропредприятия, за исключением выездной проверки, основанием для проведения которой является пункт 6 части 1 статьи 57 Федерального закона «О государственном контроле (надзоре) и муниципальном контроле в Российской Федерации» и которая для микропредприятия не может продолжаться более 50 час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. В случаях, если индивидуальный предприниматель, гражданин, являющиеся контролируемыми лицами, не имеют возможности присутствовать при проведении контрольного (надзорного) мероприятия в связи с их выездом за пределы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 или в связи с временной нетрудоспособностью, такие индивидуальный предприниматель, гражданин вправе представить в администрацию соответствующую информацию с приложением подтверждающих документов (проездной документ, листок временной нетрудоспособности). В случае поступления такой информации в администрацию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(надзорный) орган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 В случае поступления в администрацию возражений в отношении акта контрольного (надзорного) мероприятия, администрация назначает консультации с контролируемым лицом по вопросу рассмотрения поступивших возражений, которые проводятся не позднее чем в течение 5 рабочих дней со дня поступления возражений. Консультации проводятся в устной форме в помещении администрац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V. Обжалование решений администрации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ействий (бездействия) ее должностных лиц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 Контролируемое лицо вправе обратиться с жалобой на решения администрации, действия (бездействие) ее должностных лиц (далее – жалоба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 Жалоба регистрируется уполномоченным работником администрации в течение 3 дней со дня ее поступ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6. Жалоба рассматривается Главой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7. Жалоба подлежит рассмотрению в срок не более 20 рабочих дней со дня ее регистрации. В случае необходимости запроса дополнительных документов и материалов для рассмотрения жалобы срок ее рассмотрения может быть продлен Главой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Северного района Новосибирской области не более чем на 20 рабочих дн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V. Оценка результативности и эффективности деятельности администраци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 Устанавливаются следующие показатели результативности и эффективности деятельности администрации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е знач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а для расч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чевые показате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ущерба, причиненного гражданам, организациям, публично-правовым образованиям, окружающей среде в результате нарушения обязательных требова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50 тыс. руб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кативные показате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сть деятельности администрац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е 0,0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разности между причиненным ущербом в предшествующем периоде и причиненным ущербом в текущем периоде (тыс. руб.) к разности между расходами на исполнение полномочий в предшествующем периоде и расходами на исполнение полномочий в текущем периоде (тыс. руб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 поступивших в администрацию заявлений о нарушении обязательных требова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2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возмещенного материального ущерба, причиненного субъектами хозяйственной деятельност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000 руб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Style17"/>
        <w:spacing w:before="0" w:after="0"/>
        <w:ind w:firstLine="567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10">
    <w:name w:val="s_1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Calibri" w:hAnsi="Calibri" w:eastAsia="SimSun;宋体" w:cs=";Times New Roman"/>
      <w:sz w:val="22"/>
      <w:szCs w:val="22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1">
    <w:name w:val="s_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Аксиния Юрьевна Чудина</dc:creator>
  <dc:description/>
  <cp:keywords/>
  <dc:language>en-US</dc:language>
  <cp:lastModifiedBy>Олеся</cp:lastModifiedBy>
  <dcterms:modified xsi:type="dcterms:W3CDTF">2021-09-29T07:3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