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</w:t>
        <w:br/>
        <w:t>к решению      Совета депутат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жданцевского сельсовета Север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от 23.11.2021 № 1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цев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ого района Новосиби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12.2020 № 1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естном бюджете Гражданцевского сель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верного района Новосиби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и плановый период 2022  и 2023 годов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-2023 годов.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тыс.руб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04"/>
        <w:gridCol w:w="1276"/>
        <w:gridCol w:w="1134"/>
        <w:gridCol w:w="1411"/>
      </w:tblGrid>
      <w:tr>
        <w:trPr>
          <w:trHeight w:val="31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 О  Д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сточников внутреннего финансирования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0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кредитов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 кредитов, полученных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бюджетных кредитов, полученных от  других бюдже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по учету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12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5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12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6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3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6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3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>
          <w:trHeight w:val="137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WIN7XP</dc:creator>
  <dc:description/>
  <cp:keywords/>
  <dc:language>en-US</dc:language>
  <cp:lastModifiedBy>Олеся</cp:lastModifiedBy>
  <cp:lastPrinted>2019-11-08T11:02:00Z</cp:lastPrinted>
  <dcterms:modified xsi:type="dcterms:W3CDTF">2021-11-25T02:49:00Z</dcterms:modified>
  <cp:revision>56</cp:revision>
  <dc:subject/>
  <dc:title>                                                        Приложение № 9 решению___ сессии </dc:title>
</cp:coreProperties>
</file>