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3</w:t>
        <w:br/>
      </w:r>
      <w:r>
        <w:rPr>
          <w:sz w:val="20"/>
          <w:szCs w:val="20"/>
        </w:rPr>
        <w:t>к решению     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ражданцевского сельсовета Север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бирской области от 23.11.2021 № 1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ражданцев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верного района 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1.12.2020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местном бюджете Гражданце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верного района 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1 год и плановый период 2022  и 2023 годов»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/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 О Х О Д Ы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местного бюджета на 2021 год и плановый период 2022-2023г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1134"/>
        <w:gridCol w:w="992"/>
        <w:gridCol w:w="992"/>
      </w:tblGrid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О Д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5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10201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, с доходов, источников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103010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ных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60603310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604310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0010302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30224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ого (или) 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30225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30226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 прямогонный бензин 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804020011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110503510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5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налоговые и неналоговые доход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7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1500110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2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2021610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2999910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2024999910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0302410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полномочий по решению вопросов в сфере административных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3511810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6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4001410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3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10,7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07:00Z</dcterms:created>
  <dc:creator>Finan</dc:creator>
  <dc:description/>
  <cp:keywords/>
  <dc:language>en-US</dc:language>
  <cp:lastModifiedBy>Олеся</cp:lastModifiedBy>
  <cp:lastPrinted>2021-11-24T17:04:00Z</cp:lastPrinted>
  <dcterms:modified xsi:type="dcterms:W3CDTF">2021-11-24T10:04:00Z</dcterms:modified>
  <cp:revision>81</cp:revision>
  <dc:subject/>
  <dc:title>                                                                     Приложение № 4 к решению</dc:title>
</cp:coreProperties>
</file>