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2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10.01.2022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1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 и 2024 годов»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2 год и плановый период 2023-2024г.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992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6033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80402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6001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Олеся</cp:lastModifiedBy>
  <cp:lastPrinted>2022-01-13T12:30:00Z</cp:lastPrinted>
  <dcterms:modified xsi:type="dcterms:W3CDTF">2022-01-13T05:30:00Z</dcterms:modified>
  <cp:revision>71</cp:revision>
  <dc:subject/>
  <dc:title>                                                                     Приложение № 4 к решению</dc:title>
</cp:coreProperties>
</file>