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7</w:t>
        <w:br/>
      </w:r>
      <w:r>
        <w:rPr>
          <w:sz w:val="22"/>
          <w:szCs w:val="22"/>
        </w:rPr>
        <w:t>к решению    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ражданцевского сельсовета Север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от 10.01.2022 № 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ражданце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1.12.2021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местном бюджете Гражданц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верного района 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2 год и плановый период 2023  и 2024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22 год и плановый период 2023-2024 годов.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тыс.руб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446"/>
        <w:gridCol w:w="1134"/>
        <w:gridCol w:w="1134"/>
        <w:gridCol w:w="1411"/>
      </w:tblGrid>
      <w:tr>
        <w:trPr>
          <w:trHeight w:val="31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К О  Д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сточников внутреннего финансирования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г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0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t>94</w:t>
            </w:r>
            <w:r>
              <w:rPr>
                <w:lang w:eastAsia="en-US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7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кредитов от кредитных организаций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7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учение бюджетами поселений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200001000008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 кредитов, полученных от кредитных организаций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300001000008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поселений  бюджетных кредитов, полученных от  других бюджетов в валюте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7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остатков средств по учету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5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7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5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7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0000000006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остатков средств бюдж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85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10502011000006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855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565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8:00Z</dcterms:created>
  <dc:creator>WIN7XP</dc:creator>
  <dc:description/>
  <cp:keywords/>
  <dc:language>en-US</dc:language>
  <cp:lastModifiedBy>Олеся</cp:lastModifiedBy>
  <cp:lastPrinted>2022-01-13T12:37:00Z</cp:lastPrinted>
  <dcterms:modified xsi:type="dcterms:W3CDTF">2022-01-13T05:37:00Z</dcterms:modified>
  <cp:revision>50</cp:revision>
  <dc:subject/>
  <dc:title>                                                        Приложение № 9 решению___ сессии </dc:title>
</cp:coreProperties>
</file>